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1 de abril</w:t>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Entrevista. Así se lleva a cabo la entrega de elementos de protección en el paí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color w:val="000000"/>
          <w:shd w:fill="FFFFFF" w:val="clear"/>
        </w:rPr>
      </w:pPr>
      <w:r>
        <w:rPr>
          <w:rFonts w:cs="Arial" w:ascii="Arial" w:hAnsi="Arial"/>
          <w:color w:val="000000"/>
          <w:shd w:fill="FFFFFF" w:val="clear"/>
        </w:rPr>
        <w:t>Las aseguradoras señalan que cerca de 690.000 trabajadores de la salud deberán recibir las dotaciones necesarias para hacer su trabajo. El cubrimiento de las ARL también reconocerá el pago de las incapacidades laborales y demás prestaciones asistenciales y económicas a todo el talento humano en salud que se vea afectado por la pandemia del Covid-19.</w:t>
      </w:r>
    </w:p>
    <w:p>
      <w:pPr>
        <w:pStyle w:val="Normal"/>
        <w:spacing w:lineRule="auto" w:line="240" w:before="0" w:after="0"/>
        <w:jc w:val="both"/>
        <w:rPr>
          <w:rFonts w:ascii="Arial" w:hAnsi="Arial" w:cs="Arial"/>
          <w:color w:val="000000"/>
          <w:shd w:fill="FFFFFF" w:val="clear"/>
        </w:rPr>
      </w:pPr>
      <w:r>
        <w:rPr>
          <w:rFonts w:cs="Arial" w:ascii="Arial" w:hAnsi="Arial"/>
          <w:color w:val="000000"/>
          <w:shd w:fill="FFFFFF" w:val="clear"/>
        </w:rPr>
      </w:r>
    </w:p>
    <w:p>
      <w:pPr>
        <w:pStyle w:val="Normal"/>
        <w:spacing w:lineRule="auto" w:line="240" w:before="0" w:after="0"/>
        <w:jc w:val="both"/>
        <w:rPr>
          <w:rFonts w:ascii="Arial" w:hAnsi="Arial" w:cs="Arial"/>
          <w:color w:val="000000"/>
          <w:shd w:fill="FFFFFF" w:val="clear"/>
        </w:rPr>
      </w:pPr>
      <w:r>
        <w:rPr>
          <w:rFonts w:cs="Arial" w:ascii="Arial" w:hAnsi="Arial"/>
          <w:color w:val="000000"/>
          <w:shd w:fill="FFFFFF" w:val="clear"/>
        </w:rPr>
        <w:t>Las declaraciones del ministro de Salud, Fernando Ruiz, el pasado 13 abril fueron claves para agregar al panorama a los que serían los primeros implicados en el tema: “quedó claro que el primer responsable para entregar el material de bioseguridad son los empleadores, que contarán con el apoyo de las Administradoras de Riesgos Laborales (ARL)”.</w:t>
      </w:r>
    </w:p>
    <w:p>
      <w:pPr>
        <w:pStyle w:val="Normal"/>
        <w:spacing w:lineRule="auto" w:line="240" w:before="0" w:after="0"/>
        <w:jc w:val="both"/>
        <w:rPr>
          <w:rFonts w:ascii="Arial" w:hAnsi="Arial" w:cs="Arial"/>
          <w:color w:val="000000"/>
          <w:shd w:fill="FFFFFF" w:val="clear"/>
        </w:rPr>
      </w:pPr>
      <w:r>
        <w:rPr>
          <w:rFonts w:cs="Arial" w:ascii="Arial" w:hAnsi="Arial"/>
          <w:color w:val="000000"/>
          <w:shd w:fill="FFFFFF" w:val="clear"/>
        </w:rPr>
      </w:r>
    </w:p>
    <w:p>
      <w:pPr>
        <w:pStyle w:val="NormalWeb"/>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rPr>
        <w:t>En diálogo con </w:t>
      </w:r>
      <w:r>
        <w:rPr>
          <w:rStyle w:val="StrongEmphasis"/>
          <w:rFonts w:cs="Arial" w:ascii="Arial" w:hAnsi="Arial"/>
          <w:color w:val="000000"/>
          <w:sz w:val="22"/>
          <w:szCs w:val="22"/>
        </w:rPr>
        <w:t>El Espectador</w:t>
      </w:r>
      <w:r>
        <w:rPr>
          <w:rFonts w:cs="Arial" w:ascii="Arial" w:hAnsi="Arial"/>
          <w:color w:val="000000"/>
          <w:sz w:val="22"/>
          <w:szCs w:val="22"/>
        </w:rPr>
        <w:t>, el presidente Fasecolda, Miguel Gómez Martínez, explicó la participación de estas empresas en la protección del personal salubrista.</w:t>
      </w:r>
    </w:p>
    <w:p>
      <w:pPr>
        <w:pStyle w:val="NormalWeb"/>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textAlignment w:val="baseline"/>
        <w:rPr>
          <w:rStyle w:val="StrongEmphasis"/>
          <w:rFonts w:ascii="Arial" w:hAnsi="Arial" w:cs="Arial"/>
          <w:color w:val="000000"/>
          <w:sz w:val="22"/>
          <w:szCs w:val="22"/>
        </w:rPr>
      </w:pPr>
      <w:r>
        <w:rPr>
          <w:rStyle w:val="StrongEmphasis"/>
          <w:rFonts w:cs="Arial" w:ascii="Arial" w:hAnsi="Arial"/>
          <w:color w:val="000000"/>
          <w:sz w:val="22"/>
          <w:szCs w:val="22"/>
        </w:rPr>
        <w:t>¿A qué acuerdos han llegado las aseguradoras y el Gobierno Nacional para tomar acciones concretas frente a la protección del personal de salud durante la pandemia? ¿Hasta dónde va la responsabilidad de cada uno?</w:t>
      </w:r>
    </w:p>
    <w:p>
      <w:pPr>
        <w:pStyle w:val="NormalWeb"/>
        <w:shd w:fill="FFFFFF" w:val="clear"/>
        <w:spacing w:before="0" w:after="0"/>
        <w:jc w:val="both"/>
        <w:textAlignment w:val="baseline"/>
        <w:rPr>
          <w:rStyle w:val="StrongEmphasis"/>
          <w:rFonts w:ascii="Arial" w:hAnsi="Arial" w:cs="Arial"/>
          <w:color w:val="000000"/>
          <w:sz w:val="22"/>
          <w:szCs w:val="22"/>
        </w:rPr>
      </w:pPr>
      <w:r>
        <w:rPr/>
      </w:r>
    </w:p>
    <w:p>
      <w:pPr>
        <w:pStyle w:val="NormalWeb"/>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rPr>
        <w:t>El Gobierno definió que las ARL formen parte integral del paquete de ayuda para fortalecer el sistema de salud en esta contingencia. A través de los Decretos 488 y 500, emitidos el pasado 27 de marzo, se estableció que el 7 % de las cotizaciones del Sistema de Riesgos Laborales se destinarán para proteger al personal de salud que atiende la emergencia del Covid-19.</w:t>
      </w:r>
    </w:p>
    <w:p>
      <w:pPr>
        <w:pStyle w:val="NormalWeb"/>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shd w:fill="FFFFFF" w:val="clear"/>
        <w:spacing w:before="0" w:after="0"/>
        <w:jc w:val="both"/>
        <w:textAlignment w:val="baseline"/>
        <w:rPr>
          <w:rStyle w:val="StrongEmphasis"/>
          <w:rFonts w:ascii="Arial" w:hAnsi="Arial" w:cs="Arial"/>
          <w:color w:val="000000"/>
          <w:sz w:val="22"/>
          <w:szCs w:val="22"/>
        </w:rPr>
      </w:pPr>
      <w:r>
        <w:rPr>
          <w:rStyle w:val="StrongEmphasis"/>
          <w:rFonts w:cs="Arial" w:ascii="Arial" w:hAnsi="Arial"/>
          <w:color w:val="000000"/>
          <w:sz w:val="22"/>
          <w:szCs w:val="22"/>
        </w:rPr>
        <w:t>¿Qué recursos se están empleando en la contingencia y qué directrices ha dado el Gobierno para manejarlos?</w:t>
      </w:r>
    </w:p>
    <w:p>
      <w:pPr>
        <w:pStyle w:val="NormalWeb"/>
        <w:shd w:fill="FFFFFF" w:val="clear"/>
        <w:spacing w:before="0" w:after="0"/>
        <w:jc w:val="both"/>
        <w:textAlignment w:val="baseline"/>
        <w:rPr>
          <w:rStyle w:val="StrongEmphasis"/>
          <w:rFonts w:ascii="Arial" w:hAnsi="Arial" w:cs="Arial"/>
          <w:color w:val="000000"/>
          <w:sz w:val="22"/>
          <w:szCs w:val="22"/>
        </w:rPr>
      </w:pPr>
      <w:r>
        <w:rPr/>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t>Las ARL han destinado $41.532 millones en la adquisición de 30 millones de elementos de protección personal para los trabajadores de la salud, entre los que se encuentran mascarillas, caretas de protección, respiradores N95, guantes (estériles y no estériles) y batas antifluido.</w:t>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t>Con respecto a los elementos de protección y bioseguridad para trabajadores de salud, ¿cómo se realizará la compra y distribución?</w:t>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t>Las ARL están distribuyendo los elementos progresivamente y con prioridad a las IPS públicas y privadas localizadas en las regiones con mayores casos de Covid-19 y demás actores beneficiados con la medida del Gobierno Nacional. Se tienen destinados 19’896.456 elementos de seguridad para ser repartidos en los 32 departamentos del país durante abril de 2020.</w:t>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t>El cumplimiento de la responsabilidad de las ARL es unificado, ¿cómo se está regulando la capacidad de tiempo de respuesta y la calidad de elementos brindados de cada aseguradora?</w:t>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Web"/>
        <w:shd w:fill="FFFFFF" w:val="clear"/>
        <w:spacing w:before="0" w:after="0"/>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 xml:space="preserve">Las ARL dieron a conocer el cronograma de entrega de 19’896.456 elementos en los 32 departamentos del país, durante abril de 2020, priorizando en las ciudades donde se han presentado más contagios. </w:t>
      </w:r>
    </w:p>
    <w:p>
      <w:pPr>
        <w:pStyle w:val="NormalWeb"/>
        <w:shd w:fill="FFFFFF" w:val="clear"/>
        <w:spacing w:before="0" w:after="0"/>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t>Además del personal en salud, que directamente está en contacto con los contagios, ¿tienen pensado algún tipo de protección para el personal de servicios generales que también estaría en riesgo?</w:t>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Web"/>
        <w:shd w:fill="FFFFFF" w:val="clear"/>
        <w:spacing w:before="0" w:after="0"/>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t>Los Decretos 488 y 500 tienen en cuenta a trabajadores que, con ocasión de las labores que desempeñan, están directamente expuestos al contagio del virus: trabajadores de la salud, asistenciales, administrativos y de apoyo, al igual que los trabajadores de aseo, vigilancia y alimentación, relacionados directamente con la prestación del servicio de salud. Además, trabajadores de terminales de transporte aéreo, marítimo o terrestre, control fronterizo, cuerpo de bomberos, Defensa Civil y Cruz Roja.</w:t>
      </w:r>
    </w:p>
    <w:p>
      <w:pPr>
        <w:pStyle w:val="NormalWeb"/>
        <w:shd w:fill="FFFFFF" w:val="clear"/>
        <w:spacing w:before="0" w:after="0"/>
        <w:jc w:val="both"/>
        <w:textAlignment w:val="baselin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t>¿La categorización del riesgo biológico del personal aumentaría por estar directamente implicados en mitigación de contagios?</w:t>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t>No, en primer lugar, porque la atención en salud y el monto de las prestaciones económicas para los trabajadores no dependen de la clase de riesgo. Lo importante es que los hospitales y empleadores verifiquen muy bien que su personal médico se encuentre en la clase de riesgo correcta. Algunos están en clase de riesgo 3 y otros, con mayor nivel de exposición, están en la máxima clase de riesgo, que es la 5.</w:t>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t>¿Qué se sabe de las muertes de personal en salud reportadas? ¿Las ARL han tomado responsabilidad en la pensión por sobrevivencia a los familiares de estos médicos?</w:t>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t>Dada la declaración de que el Covid-19 es una enfermedad laboral directa para el personal de salud, las ARL a las que se encontraban afiliados los médicos que fallecieron el 11 de abril han iniciado los trámites correspondientes.</w:t>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eastAsia="Times New Roman" w:cs="Arial" w:ascii="Arial" w:hAnsi="Arial"/>
          <w:color w:val="000000"/>
          <w:lang w:eastAsia="es-CO"/>
        </w:rPr>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t>Además de los elementos de bioseguridad que deben entregarse al personal en salud, ¿qué medidas de protección y prevención se están tomando para el control del riesgo de contagio a los trabajadores en salud en las instituciones?</w:t>
      </w:r>
    </w:p>
    <w:p>
      <w:pPr>
        <w:pStyle w:val="Normal"/>
        <w:shd w:fill="FFFFFF" w:val="clear"/>
        <w:spacing w:lineRule="auto" w:line="240" w:before="0" w:after="0"/>
        <w:jc w:val="both"/>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hd w:fill="FFFFFF" w:val="clear"/>
        <w:spacing w:lineRule="auto" w:line="240" w:before="0" w:after="0"/>
        <w:jc w:val="both"/>
        <w:textAlignment w:val="baseline"/>
        <w:rPr>
          <w:rFonts w:ascii="Arial" w:hAnsi="Arial" w:eastAsia="Times New Roman" w:cs="Arial"/>
          <w:color w:val="000000"/>
          <w:lang w:eastAsia="es-CO"/>
        </w:rPr>
      </w:pPr>
      <w:r>
        <w:rPr>
          <w:rFonts w:cs="Arial" w:ascii="Arial" w:hAnsi="Arial"/>
          <w:color w:val="000000"/>
          <w:shd w:fill="FFFFFF" w:val="clear"/>
        </w:rPr>
        <w:t>Se está realizando un acompañamiento detallado a través de guías y capacitaciones que van desde el uso adecuado de los elementos de protección personal hasta protocolos de transporte y traslado de este personal.</w:t>
      </w:r>
    </w:p>
    <w:p>
      <w:pPr>
        <w:pStyle w:val="Normal"/>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t>"Medir riesgos cambia y nos invita a poner tecnologías al servicio de los usu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t>El presidente de la Federación de Aseguradoras de Colombia (Fasecolda), Miguel Gómez, dio a conocer en entrevista con La República que todo el personal médico que se vea expuesto a eventos como consecuencia del Covid-19 estará cubierto por las ARL. Además, dijo que las compañías de seguros están analizando en qué proporción disminuye la exposición a riesgos como accidentes de tránsito para darle al consumidor condiciones acordes, en el caso de servicios como las pólizas de seguro.</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Qué acciones han realizado las ARL para proteger al personal de salud?</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br/>
        <w:t>A la fecha y en cumplimiento de lo decretado por el Gobierno Nacional, las ARL han destinado $41.532 millones para la adquisición de 30 millones de elementos de protección personal para los trabajadores de la salud. En lo que resta de abril se distribuirán 19.896.456 elementos de seguridad.</w:t>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Qué otros amparos les brindarán las ARL a los profesionales de la salud?</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br/>
        <w:t>El gremio propuso incluir el Covid 19 como enfermedad laboral, de reconocimiento directo. Esta propuesta se materializó con la expedición del decreto 538 de 2020 y cobijará los trabajadores del sector de servicios sociales y salud afiliados al sistema de riesgos laborales y también al personal administrativo de aseo y vigilancia y de apoyo que preste servicios en las diferentes actividades de prevención diagnóstico y atención de esta enfermedad. Las ARL harán el reconocimiento y pago de las incapacidades laborales y demás prestaciones.</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En ese sentido, las ARL cubrirán las prestaciones sociales de los médicos que fallecieron en esta contingencia?</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Teniendo en cuenta el riesgo ocupacional al que está expuesto el personal de la salud, todos los eventos que ocurran como consecuencia del Covid-19 están cubiertos por las ARL. Por ejemplo, en el caso de uno de los médicos, lamentablemente fallecido, la ARL respectiva ya aprobó los tramites de indemnización y entregará el monto de la pensión y demás prestaciones a sus familiares en los próximos días.</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Cómo se prepara la industria para afrontar el regreso del aislamiento obligatorio?</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El sector asegurador está presente en todas las actividades económicas y por eso nuestro gran reto es contribuir con nuestra experiencia en el manejo de riesgos. Sin duda, las forma de hacer las cosas y en nuestro caso de medir los riesgos cambia, y eso nos invita a poner las nuevas tecnologías al servicio de nuestros consumidores, un ejemplo de ello es que ya se están ofreciendo seguros para vehículo por uso.</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Las aseguradoras van a responder por los casos en los que no se pueda pagar el arriendo?</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Debido a las condiciones particulares de cada asegurado, es indispensable que en todos los casos las aseguradoras validen las condiciones de cobertura otorgadas para que encuentren respuesta a la mejor manera de utilizar su seguro.</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Las pólizas de salud tienen cobertura de la pandemia del Covid-19 en Colombia?</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La mayoría de las aseguradoras que ofrecen seguros de salud garantizan la atención, tanto hospitalaria como doméstica, de las personas que resulten afectadas por el Covid-19, es decir, no aplican la exclusión de pandemia.</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Y los seguros de vida?</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En el caso de las compañías que ofrecen seguros de vida individual, una buena parte de ellas está amparando la muerte cuando se produce por motivo de la epidemia Covid-19.</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Con esta contingencia y con menor circulación de vehículos, uno puede inferir que hay menos accidentes de tránsito, ¿se ha considerado devolver las primas de las pólizas de vehículos?</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En efecto, las compañías de seguros están analizando en qué proporción disminuye la exposición al riesgo para darle al consumidor condiciones acordes a esta coyuntura. Algunas ya han tomado la decisión de devolver primas, otras están ampliando la vigencia de las pólizas.</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EFEFE" w:val="clear"/>
        <w:spacing w:lineRule="auto" w:line="240" w:before="0" w:after="0"/>
        <w:rPr>
          <w:rFonts w:ascii="Arial" w:hAnsi="Arial" w:eastAsia="Times New Roman" w:cs="Arial"/>
          <w:b/>
          <w:b/>
          <w:bCs/>
          <w:sz w:val="24"/>
          <w:szCs w:val="24"/>
          <w:lang w:eastAsia="es-CO"/>
        </w:rPr>
      </w:pPr>
      <w:r>
        <w:rPr>
          <w:rFonts w:eastAsia="Times New Roman" w:cs="Arial" w:ascii="Arial" w:hAnsi="Arial"/>
          <w:b/>
          <w:bCs/>
          <w:sz w:val="24"/>
          <w:szCs w:val="24"/>
          <w:lang w:eastAsia="es-CO"/>
        </w:rPr>
        <w:t>En el caso del SOAT, ¿es posible prolongar la vigencia de las pólizas por el número de días que dure el aislamiento?</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b/>
          <w:bCs/>
          <w:sz w:val="24"/>
          <w:szCs w:val="24"/>
          <w:lang w:eastAsia="es-CO"/>
        </w:rPr>
        <w:br/>
      </w:r>
      <w:r>
        <w:rPr>
          <w:rFonts w:eastAsia="Times New Roman" w:cs="Arial" w:ascii="Arial" w:hAnsi="Arial"/>
          <w:sz w:val="24"/>
          <w:szCs w:val="24"/>
          <w:lang w:eastAsia="es-CO"/>
        </w:rPr>
        <w:t>Por tratarse de un ramo seguros de estricta regulación y control del Gobierno, venimos analizando qué tipo de medidas se deben tomar sin perder de vista que este seguro traslada importantes recursos al sector de la salud que serán de mucha utilidad en la coyuntura.</w:t>
      </w:r>
    </w:p>
    <w:p>
      <w:pPr>
        <w:pStyle w:val="Normal"/>
        <w:shd w:fill="FEFEFE"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pPr>
      <w:r>
        <w:rPr>
          <w:rFonts w:eastAsia="Times New Roman" w:cs="Arial" w:ascii="Arial" w:hAnsi="Arial"/>
          <w:sz w:val="24"/>
          <w:szCs w:val="24"/>
          <w:lang w:eastAsia="es-CO"/>
        </w:rPr>
        <w:t>Fuente: Heidy Monterrosa, La Repúb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Wingdings" w:hAnsi="Wingdings"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9:06:00Z</dcterms:created>
  <dc:creator>Miler Ximena Lopez Mamian</dc:creator>
  <dc:description/>
  <cp:keywords/>
  <dc:language>en-US</dc:language>
  <cp:lastModifiedBy>ACOSTALOPEZ</cp:lastModifiedBy>
  <cp:lastPrinted>2017-04-18T16:31:00Z</cp:lastPrinted>
  <dcterms:modified xsi:type="dcterms:W3CDTF">2020-04-21T20:46:00Z</dcterms:modified>
  <cp:revision>30</cp:revision>
  <dc:subject/>
  <dc:title/>
</cp:coreProperties>
</file>