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5 de may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276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Así va la entrega de elementos de protección personal en el país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Las ARL continúan con la compra y entrega de los elementos de protección personal – EPP- que los trabajadores de la salud requieren para atender el Covid-19.</w:t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A pesar del desabastecimiento a nivel nacional e internacional, presentamos el informe de entrega con corte al 29 de abril, como parte de nuestro compromiso para llegar a 690.000 trabajadores de la salud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76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Se han entregado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  <w:t>7’324.672</w:t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 elementos de protección personal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Se destinaro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  <w:t>$23.571 millones de pesos</w:t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 para la dotación de EPP en el mes de abril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76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 xml:space="preserve">Las entregas de EPP se han llevado a cabo en los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  <w:t xml:space="preserve">32 departamentos </w:t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del país, dando prioridad a las ciudades con mayor número de contagios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Bogotá D.C., Valle del Cauca, Atlántico, Antioquia, Bolívar, Santander, Nariño y Meta son los departamentos a los que se les han entregado mayor número de EPP.</w:t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es-CO"/>
        </w:rPr>
        <w:t>Sector</w:t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es-CO"/>
        </w:rPr>
      </w:pPr>
      <w:r>
        <w:rPr>
          <w:rFonts w:cs="Arial" w:ascii="Arial" w:hAnsi="Arial"/>
          <w:b/>
          <w:bCs/>
          <w:sz w:val="24"/>
          <w:szCs w:val="24"/>
        </w:rPr>
        <w:t>La Fundación Swiss Re y Seguros Confianza se unen para ayudar a mitigar los impactos del Covid-19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guros Confianza, una empresa Swiss Re Corporate Solutions, invita a sus funcionarios e intermediarios de seguros del país a donar a la Cruz Roja Colombiana para ayudar a las personas afectadas por el Covid-19. Los fondos que se recauden hasta el 15 de mayo serán igualados por la Fundación Swiss Re, que entregará el monto a la Cruz Roja Colombiana para ser destinado a actividades dirigidas a enfrentar esta pandemia.</w:t>
      </w:r>
    </w:p>
    <w:p>
      <w:pPr>
        <w:pStyle w:val="Normal"/>
        <w:shd w:fill="FCFCFC" w:val="clear"/>
        <w:spacing w:lineRule="auto" w:line="240" w:before="0" w:after="276"/>
        <w:jc w:val="both"/>
        <w:rPr/>
      </w:pPr>
      <w:r>
        <w:rPr>
          <w:rFonts w:cs="Arial" w:ascii="Arial" w:hAnsi="Arial"/>
        </w:rPr>
        <w:t>Las personas interesadas en ayudar podrán ingresar a la página de donaciones de la Cruz Roja Colombiana (</w:t>
      </w:r>
      <w:hyperlink r:id="rId3">
        <w:r>
          <w:rPr>
            <w:rStyle w:val="InternetLink"/>
            <w:rFonts w:cs="Arial" w:ascii="Arial" w:hAnsi="Arial"/>
          </w:rPr>
          <w:t>https://checkout.wompi.co/l/kaDb3F</w:t>
        </w:r>
      </w:hyperlink>
      <w:r>
        <w:rPr>
          <w:rFonts w:cs="Arial" w:ascii="Arial" w:hAnsi="Arial"/>
        </w:rPr>
        <w:t>) definir el monto a pagar, seleccionar el método de pago y diligenciar los datos personales. Una vez realizada la transacción, la Cruz Roja Colombiana enviará el comproba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Wingdings" w:hAnsi="Wingdings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heckout.wompi.co/l/kaDb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5:53:00Z</dcterms:created>
  <dc:creator>Miler Ximena Lopez Mamian</dc:creator>
  <dc:description/>
  <cp:keywords/>
  <dc:language>en-US</dc:language>
  <cp:lastModifiedBy>ACOSTALOPEZ</cp:lastModifiedBy>
  <cp:lastPrinted>2017-04-18T16:31:00Z</cp:lastPrinted>
  <dcterms:modified xsi:type="dcterms:W3CDTF">2020-05-05T18:00:00Z</dcterms:modified>
  <cp:revision>28</cp:revision>
  <dc:subject/>
  <dc:title/>
</cp:coreProperties>
</file>