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asecolda en línea – 19 de marz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cción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Helvetica" w:ascii="Helvetica" w:hAnsi="Helvetica"/>
          <w:b/>
          <w:bCs/>
          <w:color w:val="323130"/>
          <w:sz w:val="23"/>
          <w:szCs w:val="23"/>
          <w:lang w:eastAsia="es-CO"/>
        </w:rPr>
        <w:t xml:space="preserve">Gremios y Gobierno se unen para garantizar el abastecimiento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b/>
          <w:b/>
          <w:bCs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b/>
          <w:bCs/>
          <w:color w:val="323130"/>
          <w:sz w:val="23"/>
          <w:szCs w:val="23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El Gobierno Nacional y Fenalco presentaron un Acuerdo de autorregulación para los gremios, con el fin de garantizar el abastecimiento de alimentos en medio de la emergencia sanitaria por el COVID-19. 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La vicepresidenta Marta Lucía Ramírez, el director de la Federación Nacional de Comerciantes (Fenalco), y los ministros de Comercio y Agricultura, dieron a conocer los detalles del Acuerdo de Autorregulación, iniciativa del sector privado, para garantizar disponibilidad de productos esenciales, frenar la especulación de precios y exigir que, tanto comercio como consumidor, cumplan estrictas normas sanitarias que logren minimizar el riesgo de contagi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“</w:t>
      </w: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Quiero celebrar esta iniciativa gremial, tendiente a que con esta autorregulación todos contribuyamos a lo fundamental: preservar la salud y la vida de los colombianos”, dijo la vicepresidenta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Entre las medidas que contempla el Acuerdo, se establece atención exclusiva para adultos mayores y mujeres embarazadas, al inicio de la jornada, durante hora y media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Igualmente, se fortalecen protocolos de aseo y desinfección permanente en puntos de venta, zonas comunes, baños, carros y canastillas de mercado, góndolas, puntos de pago, entre otros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Además, se dispone como medida preventiva un protocolo de atención para que, en supermercados y establecimientos comerciales, se permita sólo un cliente por cada 5 metros cuadrados del área de ventas; y en minimercados, tiendas de barrio y droguerías, un cliente por cada 3 metros cuadrados. En los puntos de pago, se deberá guardar una distancia de un un metro o más, según la ocupación del moment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En consonancia con estas decisiones, la vicepresidenta recalcó que es necesario un cambio en los hábitos de vida de los colombianos: “Debe haber más conciencia en los consumidores para comprar lo necesario, todo el mundo va a poder abastecerse en la medida que compremos lo que generalmente compramos y lo que necesitamos”, expresó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Los representantes de los gremios, por su parte, reiteraron su compromiso con las medidas del Gobierno Nacional, encaminadas a proteger la salud pública, la seguridad alimentaria, abastecimiento de productos, como también para preservar los puestos de trabajo, teniendo en cuenta que el comercio organizado genera casi 30 % del total de empleos en Colombia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Gobierno y gremios insistieron en la necesidad de que las personas no acudan en masa a los supermercados, sino que se elija a un miembro de la familia para esa labor; y que los adultos mayores y los niños se queden en casa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Fenalco recalcó que las medidas del Comercio estarán siempre basadas en los tres preceptos principales que ha definido el Gobierno Nacional, con prioridad en la salud pública de los colombianos: la seguridad alimentaria, el abastecimiento de productos de primera necesidad y la preservación del emple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b/>
          <w:bCs/>
          <w:color w:val="323130"/>
          <w:sz w:val="23"/>
          <w:szCs w:val="23"/>
          <w:lang w:eastAsia="es-CO"/>
        </w:rPr>
        <w:t>Corabastos, a descentralizarse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Adicionalmente, la vicepresidenta anunció que se adelantará un piloto de descentralización de ventas de Corabastos para garantizar que los productos frescos lleguen a la mesa de los colombianos, evitando aglomeraciones en un solo punto. Se trata de un sistema por localidades y barrios de la ciudad, que permita reducir los desplazamientos y las concentraciones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eastAsia="es-CO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323130"/>
          <w:sz w:val="23"/>
          <w:szCs w:val="23"/>
          <w:lang w:eastAsia="es-CO"/>
        </w:rPr>
      </w:pPr>
      <w:r>
        <w:rPr>
          <w:rFonts w:eastAsia="Times New Roman" w:cs="Arial" w:ascii="Arial" w:hAnsi="Arial"/>
          <w:color w:val="323130"/>
          <w:sz w:val="23"/>
          <w:szCs w:val="23"/>
          <w:lang w:eastAsia="es-C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Sector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b/>
          <w:b/>
          <w:bCs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b/>
          <w:bCs/>
          <w:color w:val="323130"/>
          <w:sz w:val="23"/>
          <w:szCs w:val="23"/>
          <w:lang w:eastAsia="es-CO"/>
        </w:rPr>
        <w:t>Haga parte de la Revista Fasecolda, la publicación académica de mayor consulta de la industria aseguradora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Helvetica" w:hAnsi="Helvetica" w:eastAsia="Times New Roman" w:cs="Helvetica"/>
          <w:b/>
          <w:b/>
          <w:bCs/>
          <w:color w:val="323130"/>
          <w:sz w:val="23"/>
          <w:szCs w:val="23"/>
          <w:lang w:eastAsia="es-CO"/>
        </w:rPr>
      </w:pPr>
      <w:r>
        <w:rPr>
          <w:rFonts w:eastAsia="Times New Roman" w:cs="Helvetica" w:ascii="Helvetica" w:hAnsi="Helvetica"/>
          <w:b/>
          <w:bCs/>
          <w:color w:val="323130"/>
          <w:sz w:val="23"/>
          <w:szCs w:val="23"/>
          <w:lang w:eastAsia="es-CO"/>
        </w:rPr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La Federación de Aseguradores Colombianos, Fasecolda, lo invita a ser uno de nuestros mejores aliados estratégicos en la publicación más importante del sector asegurador, la Revista Fasecolda, dirigida a aquellas personas interesadas en los seguros y en los temas académicos que permiten un mejor desarrollo de las actividades del gremio.</w:t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Por tratarse de un medio de alta credibilidad entre sus lectores, l Revista Fasecolda le ofrece a su compañía una excelente oportunidad para llegar a los altos ejecutivos, gerentes y presidentes de todas las compañías aseguradoras de Colombia y del mundo.</w:t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Desde 2019 la revista se publica a través de la plataforma Open Journal System, que permite la indexación de cada artículo en Google y Google Scholar y otros portales externos, lo que le asegura un mejor posicionamiento en Internet.</w:t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 </w:t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Este nuevo sitio brinda la información completa de la revista y permite la navegación por las diferentes tablas de contenido con la posibilidad de profundizar en detalle la ficha bibliográfica de cada artículo: resumen, información acerca de los autores, estadísticas de descarga y herramientas de citación.  </w:t>
      </w:r>
    </w:p>
    <w:p>
      <w:pPr>
        <w:pStyle w:val="Xmsonormal"/>
        <w:shd w:fill="FFFFFF" w:val="clear"/>
        <w:spacing w:before="0" w:after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</w:r>
    </w:p>
    <w:p>
      <w:pPr>
        <w:pStyle w:val="Xmsonormal"/>
        <w:shd w:fill="FFFFFF" w:val="clear"/>
        <w:spacing w:before="0" w:after="0"/>
        <w:jc w:val="both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Al estar en la revista usted podrá obtener los siguientes beneficios:</w:t>
      </w:r>
    </w:p>
    <w:p>
      <w:pPr>
        <w:pStyle w:val="Xmsonormal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Visibilidad de su marca y de la imagen de su compañía a nivel nacional e internacional</w:t>
      </w:r>
    </w:p>
    <w:p>
      <w:pPr>
        <w:pStyle w:val="Xmsonormal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Presencia de su marca a través de pauta en la versión digital de la publicación</w:t>
      </w:r>
    </w:p>
    <w:p>
      <w:pPr>
        <w:pStyle w:val="Xmsonormal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Respaldo a las actividades y estrategias adelantadas por el gremio que se dan a conocer a través de la revista</w:t>
      </w:r>
    </w:p>
    <w:p>
      <w:pPr>
        <w:pStyle w:val="Xmsonormal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Opción de llegar a más clientes, proveedores y aliados estratégicos vinculados a la publicación</w:t>
      </w:r>
    </w:p>
    <w:p>
      <w:pPr>
        <w:pStyle w:val="Xmsonormal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"La publicidad se recuerda, se identifica y es bien valorada e identificada por los lectores”. Por lo tanto, su retorno de inversión es visible</w:t>
      </w:r>
    </w:p>
    <w:p>
      <w:pPr>
        <w:pStyle w:val="Xmsonormal"/>
        <w:numPr>
          <w:ilvl w:val="0"/>
          <w:numId w:val="2"/>
        </w:numPr>
        <w:shd w:fill="FFFFFF" w:val="clear"/>
        <w:spacing w:before="0" w:after="0"/>
        <w:ind w:left="1440" w:hanging="36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Focalización y eficiencia de mensajes de acuerdo con el público objetivo de la revista</w:t>
      </w:r>
    </w:p>
    <w:p>
      <w:pPr>
        <w:pStyle w:val="Xmsonormal"/>
        <w:shd w:fill="FFFFFF" w:val="clear"/>
        <w:spacing w:before="0" w:after="0"/>
        <w:ind w:left="1440" w:hanging="0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</w:r>
    </w:p>
    <w:p>
      <w:pPr>
        <w:pStyle w:val="Xmsonormal"/>
        <w:shd w:fill="FFFFFF" w:val="clear"/>
        <w:spacing w:before="0" w:after="0"/>
        <w:jc w:val="both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Para conocer las tarifas de publicidad vigentes para el 2020, puede escribir al correo </w:t>
      </w:r>
      <w:hyperlink r:id="rId3" w:tgtFrame="_blank">
        <w:r>
          <w:rPr>
            <w:rStyle w:val="InternetLink"/>
            <w:rFonts w:cs="Helvetica" w:ascii="Helvetica" w:hAnsi="Helvetica"/>
            <w:color w:val="323130"/>
            <w:sz w:val="23"/>
            <w:szCs w:val="23"/>
            <w:lang w:val="es-CO" w:eastAsia="es-CO"/>
          </w:rPr>
          <w:t>fperez@fasecolda.com</w:t>
        </w:r>
      </w:hyperlink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 o comunicarse al teléfono 3443080 Ext 1803</w:t>
      </w:r>
    </w:p>
    <w:p>
      <w:pPr>
        <w:pStyle w:val="Xmsonormal"/>
        <w:shd w:fill="FFFFFF" w:val="clear"/>
        <w:spacing w:before="0" w:after="0"/>
        <w:jc w:val="both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</w:r>
    </w:p>
    <w:p>
      <w:pPr>
        <w:pStyle w:val="Xmsonormal"/>
        <w:shd w:fill="FFFFFF" w:val="clear"/>
        <w:spacing w:before="0" w:after="0"/>
        <w:jc w:val="both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  <w:t>Para consultar la versión digital de nuestra revista, haga clic aquí</w:t>
      </w:r>
    </w:p>
    <w:p>
      <w:pPr>
        <w:pStyle w:val="Xmsonormal"/>
        <w:shd w:fill="FFFFFF" w:val="clear"/>
        <w:spacing w:before="0" w:after="0"/>
        <w:jc w:val="both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hyperlink r:id="rId4" w:tgtFrame="_blank">
        <w:r>
          <w:rPr>
            <w:rStyle w:val="InternetLink"/>
            <w:rFonts w:cs="Helvetica" w:ascii="Helvetica" w:hAnsi="Helvetica"/>
            <w:color w:val="323130"/>
            <w:sz w:val="23"/>
            <w:szCs w:val="23"/>
            <w:lang w:val="es-CO" w:eastAsia="es-CO"/>
          </w:rPr>
          <w:t>https://revista.fasecolda.com/index.php/revfasecolda</w:t>
        </w:r>
      </w:hyperlink>
    </w:p>
    <w:p>
      <w:pPr>
        <w:pStyle w:val="Xmsonormal"/>
        <w:shd w:fill="FFFFFF" w:val="clear"/>
        <w:spacing w:before="0" w:after="0"/>
        <w:jc w:val="both"/>
        <w:rPr>
          <w:rFonts w:ascii="Helvetica" w:hAnsi="Helvetica" w:cs="Helvetica"/>
          <w:color w:val="323130"/>
          <w:sz w:val="23"/>
          <w:szCs w:val="23"/>
          <w:lang w:val="es-CO" w:eastAsia="es-CO"/>
        </w:rPr>
      </w:pPr>
      <w:r>
        <w:rPr>
          <w:rFonts w:cs="Helvetica" w:ascii="Helvetica" w:hAnsi="Helvetica"/>
          <w:color w:val="323130"/>
          <w:sz w:val="23"/>
          <w:szCs w:val="23"/>
          <w:lang w:val="es-CO" w:eastAsia="es-CO"/>
        </w:rPr>
      </w:r>
    </w:p>
    <w:p>
      <w:pPr>
        <w:pStyle w:val="Normal"/>
        <w:spacing w:before="0" w:after="200"/>
        <w:jc w:val="both"/>
        <w:rPr>
          <w:rFonts w:ascii="Helvetica" w:hAnsi="Helvetica" w:eastAsia="Times New Roman" w:cs="Helvetica"/>
          <w:color w:val="323130"/>
          <w:sz w:val="23"/>
          <w:szCs w:val="23"/>
          <w:lang w:val="es-CO" w:eastAsia="es-CO"/>
        </w:rPr>
      </w:pPr>
      <w:r>
        <w:rPr>
          <w:rFonts w:eastAsia="Times New Roman" w:cs="Helvetica" w:ascii="Helvetica" w:hAnsi="Helvetica"/>
          <w:color w:val="323130"/>
          <w:sz w:val="23"/>
          <w:szCs w:val="23"/>
          <w:lang w:val="es-CO"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perez@fasecolda.com" TargetMode="External"/><Relationship Id="rId4" Type="http://schemas.openxmlformats.org/officeDocument/2006/relationships/hyperlink" Target="https://revista.fasecolda.com/index.php/revfasecol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1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2-01-12T22:17:00Z</dcterms:modified>
  <cp:revision>13</cp:revision>
  <dc:subject/>
  <dc:title/>
</cp:coreProperties>
</file>