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10 de septiembr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C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  <w:t xml:space="preserve">Conozca las nuevas actividades del Encuentro Cultural y Deportivo de Fasecolda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En Encuentro Cultural y Deportivo de Fasecolda ofrece nuevas actividades para los colaboradores de la industria aseguradora durante el aislamiento; esta vez, dirigidas a los Capítulos de Fasecolda, en ciudades distintas a Bogotá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El próximo 12 de septiembre, a las 10:00 a.m., se dará inicio al primer Encuentro Nacional de Ajedrecistas Fasecolda, en el que participarán 167 representantes del gremio en todo el país, a través de la plataforma liches.org. Esta será la primera vez que los colaboradores de las compañías se reunirán en un evento virtual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De igual manera, el 15 de septiembre comenzará el Torneo de Parchís Capítulos Fasecolda, en el que participarán 321 personas de distintas ciudades del país. Para consultar la programación y horarios de juego, haga clic aquí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El Encuentro Cultural y Deportivo de Fasecolda tiene otra propuesta virtual para los Capítulos Fasecolda. Se trata del Torneo de Fútbol FIFA para consolas PS4 y Xbox One, cuyas inscripciones estarán abiertas hasta el próximo 18 de septiembre, únicamente para las personas que trabajan en ciudades diferentes a Bogotá. Inscripciones en el correo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s-MX"/>
          </w:rPr>
          <w:t>encuentro@fasecolda.com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CTOR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asecolda firmó convenio de cooperación con la Procuraduría General de la Nación en la lucha contra la corrupción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 w:eastAsia="es-ES_tradnl"/>
        </w:rPr>
      </w:pPr>
      <w:r>
        <w:rPr>
          <w:rFonts w:cs="Arial" w:ascii="Arial" w:hAnsi="Arial"/>
          <w:sz w:val="24"/>
          <w:szCs w:val="24"/>
          <w:lang w:val="es-ES" w:eastAsia="es-ES_tradnl"/>
        </w:rPr>
        <w:t>La Federación de Aseguradores Colombianos – Fasecolda y la Procuraduría General de la Nación firmaron el Convenio de cooperación 185 de 2020, que busca generar espacios de colaboración, acceso e intercambio de información entre ambas entidades en la lucha contra la corrupción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 w:eastAsia="es-ES_tradnl"/>
        </w:rPr>
      </w:pPr>
      <w:r>
        <w:rPr>
          <w:rFonts w:cs="Arial" w:ascii="Arial" w:hAnsi="Arial"/>
          <w:sz w:val="24"/>
          <w:szCs w:val="24"/>
          <w:lang w:val="es-ES" w:eastAsia="es-ES_tradnl"/>
        </w:rPr>
        <w:t>Con esta alianza, Fasecolda se compromete a suministrar información oportuna “sobre hechos, indicios o conductas atípicas de las que tenga conocimiento y que presuntamente sean infractoras de la ley penal”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 w:eastAsia="es-ES_tradnl"/>
        </w:rPr>
      </w:pPr>
      <w:r>
        <w:rPr>
          <w:rFonts w:cs="Arial" w:ascii="Arial" w:hAnsi="Arial"/>
          <w:sz w:val="24"/>
          <w:szCs w:val="24"/>
          <w:lang w:val="es-ES" w:eastAsia="es-ES_tradnl"/>
        </w:rPr>
        <w:t>Del mismo modo, la Procuraduría deberá poner a disposición del gremio de las aseguradoras “los recursos humanos y técnicos para cumplir con el objeto del presente Convenio”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 w:eastAsia="es-ES_tradnl"/>
        </w:rPr>
      </w:pPr>
      <w:r>
        <w:rPr>
          <w:rFonts w:cs="Arial" w:ascii="Arial" w:hAnsi="Arial"/>
          <w:sz w:val="24"/>
          <w:szCs w:val="24"/>
          <w:lang w:val="es-ES" w:eastAsia="es-ES_tradnl"/>
        </w:rPr>
        <w:t>El acuerdo tendrá un tiempo de ejecución de cuatro años y podrá renovarse por el mismo periodo, siempre y cuando ambas partes estén de acuerdo. El Convenio es de carácter colaborativo, más no genera ninguna relación laboral ni prestaciones sociales entre los empleados de Fasecolda y la Procuradurí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 w:eastAsia="es-ES_tradnl"/>
        </w:rPr>
      </w:pPr>
      <w:r>
        <w:rPr>
          <w:rFonts w:cs="Arial" w:ascii="Arial" w:hAnsi="Arial"/>
          <w:sz w:val="24"/>
          <w:szCs w:val="24"/>
          <w:lang w:val="es-ES" w:eastAsia="es-ES_tradnl"/>
        </w:rPr>
        <w:t>Consulte el Convenio de cooperación 185 de 2020 aquí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s-ES" w:eastAsia="es-ES_tradnl"/>
        </w:rPr>
      </w:pPr>
      <w:r>
        <w:rPr>
          <w:rFonts w:cs="Arial" w:ascii="Arial" w:hAnsi="Arial"/>
          <w:color w:val="000000"/>
          <w:sz w:val="24"/>
          <w:szCs w:val="24"/>
          <w:lang w:val="es-ES" w:eastAsia="es-ES_tradnl"/>
        </w:rPr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000000"/>
          <w:lang w:val="es-CL" w:eastAsia="es-ES"/>
        </w:rPr>
      </w:pPr>
      <w:r>
        <w:rPr>
          <w:rFonts w:eastAsia="Times New Roman" w:cs="Arial" w:ascii="Arial" w:hAnsi="Arial"/>
          <w:color w:val="000000"/>
          <w:lang w:val="es-CL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ncuentro@fasecolda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7:25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0-09-10T17:37:00Z</dcterms:modified>
  <cp:revision>4</cp:revision>
  <dc:subject/>
  <dc:title/>
</cp:coreProperties>
</file>