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20 de octub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CFCFC" w:val="clear"/>
        </w:rPr>
        <w:t>Inscríbase a la charla virtual para intermediarios sobre seguros de Responsabilidad Civil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Arial" w:hAnsi="Arial" w:cs="Arial"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color w:val="000000"/>
          <w:sz w:val="24"/>
          <w:szCs w:val="24"/>
          <w:shd w:fill="FCFCFC" w:val="clear"/>
        </w:rPr>
        <w:t>El 23 de octubre, a partir de las 8:00 a.m., Fasecolda ofrecerá una charla virtual para intermediarios, con el fin de fortalecer sus conocimientos técnicos sobre el seguro de Responsabilidad Civil.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Arial" w:hAnsi="Arial" w:cs="Arial"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color w:val="000000"/>
          <w:sz w:val="24"/>
          <w:szCs w:val="24"/>
          <w:shd w:fill="FCFCFC" w:val="clear"/>
        </w:rPr>
        <w:t>El evento es una iniciativa de las compañías afiliadas a la Cámara de Responsabilidad Civil para que los intermediarios puedan asesorar a los tomadores de seguros de este producto.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Arial" w:hAnsi="Arial" w:cs="Arial"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color w:val="000000"/>
          <w:sz w:val="24"/>
          <w:szCs w:val="24"/>
          <w:shd w:fill="FCFCFC" w:val="clear"/>
        </w:rPr>
        <w:t xml:space="preserve">Las conferencias estarán a cargo de </w:t>
      </w:r>
      <w:r>
        <w:rPr>
          <w:rFonts w:cs="Arial" w:ascii="Arial" w:hAnsi="Arial"/>
          <w:b/>
          <w:bCs/>
          <w:color w:val="000000"/>
          <w:sz w:val="24"/>
          <w:szCs w:val="24"/>
          <w:shd w:fill="FCFCFC" w:val="clear"/>
        </w:rPr>
        <w:t>Catherine Amaya</w:t>
      </w:r>
      <w:r>
        <w:rPr>
          <w:rFonts w:cs="Arial" w:ascii="Arial" w:hAnsi="Arial"/>
          <w:color w:val="000000"/>
          <w:sz w:val="24"/>
          <w:szCs w:val="24"/>
          <w:shd w:fill="FCFCFC" w:val="clear"/>
        </w:rPr>
        <w:t xml:space="preserve">, gerente técnica de Responsabilidad Civil de Seguros Confianza S.A.; </w:t>
      </w:r>
      <w:r>
        <w:rPr>
          <w:rFonts w:cs="Arial" w:ascii="Arial" w:hAnsi="Arial"/>
          <w:b/>
          <w:bCs/>
          <w:color w:val="000000"/>
          <w:sz w:val="24"/>
          <w:szCs w:val="24"/>
          <w:shd w:fill="FCFCFC" w:val="clear"/>
        </w:rPr>
        <w:t>Ángela Hinestroza</w:t>
      </w:r>
      <w:r>
        <w:rPr>
          <w:rFonts w:cs="Arial" w:ascii="Arial" w:hAnsi="Arial"/>
          <w:color w:val="000000"/>
          <w:sz w:val="24"/>
          <w:szCs w:val="24"/>
          <w:shd w:fill="FCFCFC" w:val="clear"/>
        </w:rPr>
        <w:t xml:space="preserve">, directora de Suscripción de Responsabilidad Civil de SBS Seguros; y </w:t>
      </w:r>
      <w:r>
        <w:rPr>
          <w:rFonts w:cs="Arial" w:ascii="Arial" w:hAnsi="Arial"/>
          <w:b/>
          <w:bCs/>
          <w:color w:val="000000"/>
          <w:sz w:val="24"/>
          <w:szCs w:val="24"/>
          <w:shd w:fill="FCFCFC" w:val="clear"/>
        </w:rPr>
        <w:t>Laura Bermejo</w:t>
      </w:r>
      <w:r>
        <w:rPr>
          <w:rFonts w:cs="Arial" w:ascii="Arial" w:hAnsi="Arial"/>
          <w:color w:val="000000"/>
          <w:sz w:val="24"/>
          <w:szCs w:val="24"/>
          <w:shd w:fill="FCFCFC" w:val="clear"/>
        </w:rPr>
        <w:t>, coordinadora de Responsabilidad Civil y Líneas Financieras de Seguros del Estado S.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Para conocer la agenda e inscribirse sin costo, ingrese aquí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s-MX"/>
          </w:rPr>
          <w:t>https://fasecolda.com/eventos/charla-virtual-para-intermediarios-el-seguro-de-responsabilidad-civil/?utm_campaign=website&amp;utm_source=Masiv&amp;utm_medium=Emai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upos limitado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T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Conozca cómo funcionaría la </w:t>
      </w:r>
      <w:r>
        <w:rPr>
          <w:rStyle w:val="StrongEmphasis"/>
          <w:rFonts w:cs="Arial" w:ascii="Arial" w:hAnsi="Arial"/>
          <w:color w:val="000000"/>
          <w:sz w:val="24"/>
          <w:szCs w:val="24"/>
          <w:shd w:fill="FFFFFF" w:val="clear"/>
        </w:rPr>
        <w:t>Renta vitalicia inmobilia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El Ministerio de Hacienda publicó un borrador de decreto en el que 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FFFFF" w:val="clear"/>
        </w:rPr>
        <w:t>se establece</w:t>
      </w:r>
      <w:r>
        <w:rPr>
          <w:rStyle w:val="StrongEmphasis"/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FFFFF" w:val="clear"/>
        </w:rPr>
        <w:t>el funcionamiento de la Renta vitalicia inmobiliaria en Colombia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, que r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FFFFF" w:val="clear"/>
        </w:rPr>
        <w:t>eemplazará al mecanismo de la hipoteca a la inversa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Se trata de un contrato de seguro en el cual 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FFFFF" w:val="clear"/>
        </w:rPr>
        <w:t>el propietario de un bien inmueble transferirá la propiedad a una aseguradora,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a título de prima. A cambio, la compañía le otorgará una renta periódica hasta su fallecimiento o el de sus beneficiarios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Miguel Gómez Martínez, presidente de Fasecolda, explica cómo operaría el mecanism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MT;Arial" w:hAnsi="ArialMT;Arial" w:eastAsia="Calibri" w:cs="ArialMT;Aria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secolda.com/eventos/charla-virtual-para-intermediarios-el-seguro-de-responsabilidad-civil/?utm_campaign=website&amp;utm_source=Masiv&amp;utm_medium=Ema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7:52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0-10-20T20:36:00Z</dcterms:modified>
  <cp:revision>8</cp:revision>
  <dc:subject/>
  <dc:title/>
</cp:coreProperties>
</file>