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2 de octub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 xml:space="preserve">Así funcionará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‘Mi Siembra Protegida’ para microempresarios del camp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 xml:space="preserve">Con el ánimo de proteger a los productores del campo 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  <w:shd w:fill="FFFFFF" w:val="clear"/>
        </w:rPr>
        <w:t xml:space="preserve">frente a riesgos naturales de origen climático como sequías, inundaciones, incendios, excesos de lluvia y granizadas, Mapfre creó </w:t>
      </w:r>
      <w:r>
        <w:rPr>
          <w:rFonts w:cs="Arial" w:ascii="Arial" w:hAnsi="Arial"/>
          <w:sz w:val="24"/>
          <w:szCs w:val="24"/>
          <w:shd w:fill="FFFFFF" w:val="clear"/>
        </w:rPr>
        <w:t>un producto que comercializará Bancamía y contará con el apoyo de Finagro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e trata de ‘Mi Siembra Protegida’, que inicialmente estará dirigido a cultivos de café, plátano, maíz y papa, pero luego se extenderá a 17 actividades más, con cobertura en 900 municipios del territorio nacional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“</w:t>
      </w:r>
      <w:r>
        <w:rPr>
          <w:rFonts w:cs="Arial" w:ascii="Arial" w:hAnsi="Arial"/>
          <w:sz w:val="24"/>
          <w:szCs w:val="24"/>
          <w:shd w:fill="FFFFFF" w:val="clear"/>
        </w:rPr>
        <w:t xml:space="preserve">Los productores agrícolas enfrentan riesgos de producción de manera permanente, en su mayoría impredecibles e incontrolables. Nuestro objetivo con Bancamía es encontrar la manera más eficiente para transferir estos riesgos y proteger a los pequeños y medianos productores, logrando que puedan reponerse de los daños sufridos, recuperando parte de su inversión para que continúen o vuelvan a empezar su ciclo de producción”, aseguró Pablo Jackson, CEO de </w:t>
      </w:r>
      <w:r>
        <w:rPr>
          <w:rStyle w:val="Emphasis"/>
          <w:rFonts w:cs="Arial" w:ascii="Arial" w:hAnsi="Arial"/>
          <w:i w:val="false"/>
          <w:iCs w:val="false"/>
          <w:sz w:val="24"/>
          <w:szCs w:val="24"/>
          <w:shd w:fill="FFFFFF" w:val="clear"/>
        </w:rPr>
        <w:t>Mapfre</w:t>
      </w:r>
      <w:r>
        <w:rPr>
          <w:rFonts w:cs="Arial" w:ascii="Arial" w:hAnsi="Arial"/>
          <w:sz w:val="24"/>
          <w:szCs w:val="24"/>
          <w:shd w:fill="FFFFFF" w:val="clear"/>
        </w:rPr>
        <w:t xml:space="preserve"> Colombia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Quienes adquieran ‘Mi Siembra Protegida’ podrán aprovechar los beneficios que ofrece el Ministerio de Agricultura y Desarrollo Rural, a través de Finagro, y que subsidiará gran parte del costo de la póliza, dependiendo del tipo de productor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shd w:fill="FFFFFF" w:val="clear"/>
        </w:rPr>
        <w:t>Las ayudas van desde el 70% hasta el 90% del costo de la prima, valor que es pagado con recursos del Fondo Nacional de Riesgos Agropecuarios directamente a la aseguradora, que a través de Bancamía comercializa las póliz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“</w:t>
      </w:r>
      <w:r>
        <w:rPr>
          <w:rFonts w:cs="Arial" w:ascii="Arial" w:hAnsi="Arial"/>
          <w:sz w:val="24"/>
          <w:szCs w:val="24"/>
          <w:lang w:val="es-MX"/>
        </w:rPr>
        <w:t>Este tipo de productos son valiosos porque claramente le apuntan a beneficiar a colombianos que le apuestan al desarrollo del agro, contribuyendo a la inclusión en materia de seguros y gestión de riesgos. El seguro es un aliado para el desarrollo sostenible del campo colombiano”, recalcó Mabyr Valderrama, directora de Inclusión Financiera y Sostenibilidad de Fasecol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shd w:fill="FFFFFF" w:val="clear"/>
        </w:rPr>
        <w:t>El costo del seguro varía según el tipo y ubicación geográfica del cultivo. Para ello, Bancamía, a través de una herramienta digital, ofrece un servicio de consulta en línea con Finagro y valida aspectos técnicos, con lo que se le genera una cotización al productor interes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Conozca el Decálogo del buen ciclista para evitar accidentes en las ví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La Secretaría de Movilidad dio a conocer el Decálogo del buen ciclista, que busca instruir a los capitalinos para reducir la accidentalidad en Bogotá y evitar contagios por el COVID-1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sde la llegada de la pandemia, en la capital del país el uso de la bicicleta se incrementó en un 13%, debido a que los ciudadanos optan por este tipo de vehículos para sus desplazamientos, en vez del transporte público, que es un foco de contag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onozca algunas de las recomendaciones del documen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MT;Arial" w:hAnsi="ArialMT;Arial" w:eastAsia="Calibri" w:cs="ArialMT;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20:58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0-10-22T22:41:00Z</dcterms:modified>
  <cp:revision>17</cp:revision>
  <dc:subject/>
  <dc:title/>
</cp:coreProperties>
</file>