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4 de may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críbase al webinar sobre el papel de las ARL en la coyuntura del Covid-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guel Gómez Martínez, presidente de Fasecolda, conversará con Ángel Custodio Cabrera, ministro de Trabajo, sobre las ARL y el papel de las aseguradoras en la actual coyuntura del Covid-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l directivo de Fasecolda expondrá la gestión que vienen adelantando las administradoras de riesgos laborales para dotar a los trabajadores de la salud con los elementos de protección personal que requieren para hacer frente a la pandem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La cita tendrá lugar en el webinar ‘Las ARL en la coyuntura del Covid-19’, un espacio del diario La República, el viernes 15 de mayo, a partir de las 10:00 a.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diálogo también participará Gabriel Jaime Vallejo, representante a la Cámara del departamento de Risaral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desea seguir la transmisión, regístrese sin costo aquí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ttps://event.webinarjam.com/register/107/oywoxf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tor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spacing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so de velocidad estaría aumentando la accidentalidad en Bogotá</w:t>
      </w:r>
    </w:p>
    <w:p>
      <w:pPr>
        <w:pStyle w:val="NormalWeb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secretario de Movilidad de Bogotá, Nicolás Estupiñán, explicó que, debido a que los bogotanos están en aislamiento obligatorio, las calles de la ciudad han estado más desocupadas, lo que ha hecho que los conductores manejen a más alta velocidad. </w:t>
      </w:r>
    </w:p>
    <w:p>
      <w:pPr>
        <w:pStyle w:val="NormalWeb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emos visto que en las primeras semanas de la cuarentena todos los bogotanos nos comportamos de una manera muy sana, nos quedamos en casa. Y en la medida que ha avanzado la cuarentena,</w:t>
      </w:r>
      <w:r>
        <w:rPr>
          <w:rStyle w:val="StrongEmphasis"/>
          <w:rFonts w:cs="Arial" w:ascii="Arial" w:hAnsi="Arial"/>
          <w:b w:val="false"/>
          <w:bCs w:val="false"/>
        </w:rPr>
        <w:t> hemos visto que los límites de velocidad se están sobrepasando</w:t>
      </w:r>
      <w:r>
        <w:rPr>
          <w:rFonts w:cs="Arial" w:ascii="Arial" w:hAnsi="Arial"/>
        </w:rPr>
        <w:t>”, dijo el funcionario.</w:t>
      </w:r>
    </w:p>
    <w:p>
      <w:pPr>
        <w:pStyle w:val="NormalWeb"/>
        <w:spacing w:before="0" w:after="28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Estupiñán </w:t>
      </w:r>
      <w:r>
        <w:rPr>
          <w:rFonts w:cs="Arial" w:ascii="Arial" w:hAnsi="Arial"/>
        </w:rPr>
        <w:t>explicó que, en la ciudad, </w:t>
      </w:r>
      <w:r>
        <w:rPr>
          <w:rStyle w:val="StrongEmphasis"/>
          <w:rFonts w:cs="Arial" w:ascii="Arial" w:hAnsi="Arial"/>
          <w:b w:val="false"/>
          <w:bCs w:val="false"/>
        </w:rPr>
        <w:t>la velocidad promedio se incrementó en 9 kilómetros por hora, situación que ha provocado muertes por culpa de la siniestralidad vial</w:t>
      </w:r>
      <w:r>
        <w:rPr>
          <w:rFonts w:cs="Arial" w:ascii="Arial" w:hAnsi="Arial"/>
        </w:rPr>
        <w:t>. Señaló, además, que el número de personas fallecidas por accidentes de tránsito ha aumentado durante la época de aislamiento obligatorio.</w:t>
      </w:r>
    </w:p>
    <w:p>
      <w:pPr>
        <w:pStyle w:val="NormalWeb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gregado a este tema, el secretario de Movilidad hizo un llamado a la ciudadanía a tener corresponsabilidad. </w:t>
      </w:r>
      <w:r>
        <w:rPr>
          <w:rStyle w:val="StrongEmphasis"/>
          <w:rFonts w:cs="Arial" w:ascii="Arial" w:hAnsi="Arial"/>
          <w:b w:val="false"/>
          <w:bCs w:val="false"/>
        </w:rPr>
        <w:t>“Nosotros lo que estamos haciendo es generando límites de velocidad de 50km/h en toda la ciudad, le pedimos a la ciudadanía que nos colabore,</w:t>
      </w:r>
      <w:r>
        <w:rPr>
          <w:rFonts w:cs="Arial" w:ascii="Arial" w:hAnsi="Arial"/>
        </w:rPr>
        <w:t> así como estamos utilizando los tapabocas, así como estamos quedándonos en casa, tenemos que respetar estos controles”, dijo Estupiñán.</w:t>
      </w:r>
    </w:p>
    <w:p>
      <w:pPr>
        <w:pStyle w:val="NormalWeb"/>
        <w:shd w:fill="FFFFFF" w:val="clear"/>
        <w:spacing w:before="0" w:after="280"/>
        <w:jc w:val="both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Respecto a las cámaras salvavidas, el funcionario añadió que han sido calibradas y ya cuentan con la autorización del Ministerio de Transporte y de la Agencia de Seguridad Vial, sin embargo, dijo que aún no están funcionando debido a que la administración espera “tener todo el paquete listo. Estamos hablando con la Personería Distrital, con la Veeduría Distrital, para ponerlas próximamente en funcionamiento, pero todavía no están listas”.</w:t>
      </w:r>
    </w:p>
    <w:p>
      <w:pPr>
        <w:pStyle w:val="NormalWeb"/>
        <w:shd w:fill="FFFFFF" w:val="clear"/>
        <w:spacing w:before="0" w:after="280"/>
        <w:jc w:val="both"/>
        <w:rPr>
          <w:rFonts w:ascii="Arial" w:hAnsi="Arial" w:cs="Arial"/>
          <w:color w:val="212529"/>
        </w:rPr>
      </w:pPr>
      <w:r>
        <w:rPr>
          <w:rStyle w:val="StrongEmphasis"/>
          <w:rFonts w:cs="Arial" w:ascii="Arial" w:hAnsi="Arial"/>
          <w:b w:val="false"/>
          <w:bCs w:val="false"/>
          <w:color w:val="212529"/>
        </w:rPr>
        <w:t>Confirmó también que son 71 cámaras que ya están aprobadas y autorizadas por Ministerio de Transporte y la Agencia de Seguridad Vial</w:t>
      </w:r>
      <w:r>
        <w:rPr>
          <w:rFonts w:cs="Arial" w:ascii="Arial" w:hAnsi="Arial"/>
          <w:color w:val="212529"/>
        </w:rPr>
        <w:t>, sin embargo, Estupiñán explicó que no cuentan con identificación biométrica.</w:t>
      </w:r>
    </w:p>
    <w:p>
      <w:pPr>
        <w:pStyle w:val="NormalWeb"/>
        <w:shd w:fill="FFFFFF" w:val="clear"/>
        <w:spacing w:before="0" w:after="280"/>
        <w:jc w:val="both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“</w:t>
      </w:r>
      <w:r>
        <w:rPr>
          <w:rFonts w:cs="Arial" w:ascii="Arial" w:hAnsi="Arial"/>
          <w:color w:val="212529"/>
        </w:rPr>
        <w:t>Acá la diferencia está entre quién es el conductor y quién es el propietario del vehículo, las cámaras pueden seguir su proceso, pero igualmente nosotros no necesitaríamos tener cámaras para poder cumplir con las normas, la invitación es a la corresponsabilidad”, dijo el secretario de Movilidad.</w:t>
      </w:r>
    </w:p>
    <w:p>
      <w:pPr>
        <w:pStyle w:val="Normal"/>
        <w:shd w:fill="FEFEFE" w:val="clear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>Fuente: Noticias RC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Wingdings" w:hAnsi="Wingdings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20:46:00Z</dcterms:created>
  <dc:creator>Miler Ximena Lopez Mamian</dc:creator>
  <dc:description/>
  <cp:keywords/>
  <dc:language>en-US</dc:language>
  <cp:lastModifiedBy>ACOSTALOPEZ</cp:lastModifiedBy>
  <cp:lastPrinted>2017-04-18T16:31:00Z</cp:lastPrinted>
  <dcterms:modified xsi:type="dcterms:W3CDTF">2020-05-14T22:19:00Z</dcterms:modified>
  <cp:revision>12</cp:revision>
  <dc:subject/>
  <dc:title/>
</cp:coreProperties>
</file>