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5 de marz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Uno de cada cuatro carros transitan por Bogotá sin Soat</w:t>
      </w:r>
    </w:p>
    <w:p>
      <w:pPr>
        <w:pStyle w:val="Normal"/>
        <w:jc w:val="both"/>
        <w:rPr>
          <w:rFonts w:ascii="Arial" w:hAnsi="Arial" w:cs="Arial"/>
          <w:i/>
          <w:i/>
        </w:rPr>
      </w:pPr>
      <w:r>
        <w:rPr>
          <w:rFonts w:cs="Arial" w:ascii="Arial" w:hAnsi="Arial"/>
          <w:i/>
        </w:rPr>
        <w:t>Según el Registro Único Nacional de Tránsito (Runt), en el país la cifra es más alta: cerca del 45 % del parque automotor no tiene el seguro vigente. Algunos propietarios de vehículos alegan que es un documento muy costoso.</w:t>
      </w:r>
    </w:p>
    <w:p>
      <w:pPr>
        <w:pStyle w:val="Normal"/>
        <w:jc w:val="both"/>
        <w:rPr>
          <w:rFonts w:ascii="Arial" w:hAnsi="Arial" w:cs="Arial"/>
        </w:rPr>
      </w:pPr>
      <w:r>
        <w:rPr>
          <w:rFonts w:cs="Arial" w:ascii="Arial" w:hAnsi="Arial"/>
        </w:rPr>
        <w:t xml:space="preserve">Andrés Mahecha tiene un Renualt 9 modelo 87 y desde el 11 de agosto de 2017 no ha podido pagar el Seguro Obligatorio contra Accidentes de Tránsito (Soat) ni la revisión tecno mecánica. Según él, el precio de ambos documentos es alto. Por eso, para que el carro no se dañe, de vez en cuando da un paseo corto y lo vuelve a guardar antes de que lo multen. Mahecha es apenas un ejemplo de la cantidad de propietarios que tienen vehículos sin sus papeles al día. </w:t>
      </w:r>
    </w:p>
    <w:p>
      <w:pPr>
        <w:pStyle w:val="Normal"/>
        <w:jc w:val="both"/>
        <w:rPr>
          <w:rFonts w:ascii="Arial" w:hAnsi="Arial" w:cs="Arial"/>
        </w:rPr>
      </w:pPr>
      <w:r>
        <w:rPr>
          <w:rFonts w:cs="Arial" w:ascii="Arial" w:hAnsi="Arial"/>
        </w:rPr>
        <w:t xml:space="preserve">Según el Registro Único Nacional de Tránsito (Runt), en el país cerca de 45 % del parque automotor de Colombia no tenía Soat vigente. En el caso de Bogotá, aunque el panorama es menor, de igual forma preocupa: el 25%, es decir, uno de cada cuatro carros circulan sin el seguro obligatorio.  </w:t>
      </w:r>
    </w:p>
    <w:p>
      <w:pPr>
        <w:pStyle w:val="Normal"/>
        <w:jc w:val="both"/>
        <w:rPr>
          <w:rFonts w:ascii="Arial" w:hAnsi="Arial" w:cs="Arial"/>
        </w:rPr>
      </w:pPr>
      <w:r>
        <w:rPr>
          <w:rFonts w:cs="Arial" w:ascii="Arial" w:hAnsi="Arial"/>
        </w:rPr>
        <w:t>Si bien, Bogotá no es la ciudad que más evade este impuesto, la preocupación radica en que cada dos días mueren tres personas en accidentes de tránsito. Esto sin contar la cantidad de heridos a diario.</w:t>
      </w:r>
    </w:p>
    <w:p>
      <w:pPr>
        <w:pStyle w:val="Normal"/>
        <w:jc w:val="both"/>
        <w:rPr>
          <w:rFonts w:ascii="Arial" w:hAnsi="Arial" w:cs="Arial"/>
        </w:rPr>
      </w:pPr>
      <w:r>
        <w:rPr>
          <w:rFonts w:cs="Arial" w:ascii="Arial" w:hAnsi="Arial"/>
        </w:rPr>
        <w:t>El Runt explicó que en el territorio nacional la situación de las condiciones de los carros es preocupante, ya que también el 56 % de los vehículos de Colombia no tienes la Revisión Técnico Mecánica (Rtm) al día. Por esto, las autoridades con el fin de disminuir el número de carros sin Soat, publica mensualmente en su página web las placas de los carros que no están al día con esta obligación.</w:t>
      </w:r>
    </w:p>
    <w:p>
      <w:pPr>
        <w:pStyle w:val="Normal"/>
        <w:jc w:val="both"/>
        <w:rPr>
          <w:rFonts w:ascii="Arial" w:hAnsi="Arial" w:cs="Arial"/>
        </w:rPr>
      </w:pPr>
      <w:r>
        <w:rPr>
          <w:rFonts w:cs="Arial" w:ascii="Arial" w:hAnsi="Arial"/>
        </w:rPr>
        <w:t>“</w:t>
      </w:r>
      <w:r>
        <w:rPr>
          <w:rFonts w:cs="Arial" w:ascii="Arial" w:hAnsi="Arial"/>
        </w:rPr>
        <w:t>Teniendo en cuenta los altos índices de incumplimiento y los riesgos que representan en la seguridad vial de los ciudadanos, la concesión Runt publicó en su página web el listado de placas con Soat y RTM con fecha de vencimiento en marzo de 2019, para ayudar al ciudadano a cumplir estas obligaciones”, indicó la e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unt hizo un llamado a las personas como Andrés, que no han pagado el SOAT, para que atiendan la obligación y no jueguen con la vida tanto de sus familiares como de otros actores viales.</w:t>
      </w:r>
    </w:p>
    <w:p>
      <w:pPr>
        <w:pStyle w:val="Normal"/>
        <w:jc w:val="both"/>
        <w:rPr>
          <w:rFonts w:ascii="Arial" w:hAnsi="Arial" w:cs="Arial"/>
        </w:rPr>
      </w:pPr>
      <w:r>
        <w:rPr>
          <w:rFonts w:cs="Arial" w:ascii="Arial" w:hAnsi="Arial"/>
        </w:rPr>
        <w:t>Fuente: El Espectador</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Ford Fiesta, Mazda 3 y Mercedes Benz Clase C fueron los más seguros en los Premios Vía</w:t>
      </w:r>
    </w:p>
    <w:p>
      <w:pPr>
        <w:pStyle w:val="Normal"/>
        <w:jc w:val="both"/>
        <w:rPr>
          <w:rFonts w:ascii="Arial" w:hAnsi="Arial" w:cs="Arial"/>
        </w:rPr>
      </w:pPr>
      <w:r>
        <w:rPr>
          <w:rFonts w:cs="Arial" w:ascii="Arial" w:hAnsi="Arial"/>
        </w:rPr>
        <w:t>Tras realizar una evaluación a 135.949 vehículos de 47 marcas y 1.427 referencias, dieron a conocer los ganadores de los Premios Vía, que reconocen los esfuerzos y los avances de la industria automotriz en materia de seguridad.</w:t>
      </w:r>
    </w:p>
    <w:p>
      <w:pPr>
        <w:pStyle w:val="Normal"/>
        <w:jc w:val="both"/>
        <w:rPr>
          <w:rFonts w:ascii="Arial" w:hAnsi="Arial" w:cs="Arial"/>
        </w:rPr>
      </w:pPr>
      <w:r>
        <w:rPr>
          <w:rFonts w:cs="Arial" w:ascii="Arial" w:hAnsi="Arial"/>
        </w:rPr>
        <w:t>La quinta entrega de los premios, entregados por Federación de Aseguradores Colombianos (Fasecolda) y el Centro de Experimentación y Seguridad Vial (Cesvi), tuvo en cuenta tres aspectos fundamentales: el equipamiento de seguridad de los vehículos, la eficiencia en costos de reparación y la mejor experiencia de servicio posventa en reparación de vehículos asegurados.</w:t>
      </w:r>
    </w:p>
    <w:p>
      <w:pPr>
        <w:pStyle w:val="Normal"/>
        <w:jc w:val="both"/>
        <w:rPr>
          <w:rFonts w:ascii="Arial" w:hAnsi="Arial" w:cs="Arial"/>
        </w:rPr>
      </w:pPr>
      <w:r>
        <w:rPr>
          <w:rFonts w:cs="Arial" w:ascii="Arial" w:hAnsi="Arial"/>
        </w:rPr>
        <w:t>En el primero de ellos los ganadores en cuanto al segmento de vehículos fueron el Ford Fiesta, el Mazda 3 y el Mercedes Benz Clase C, cada uno de ellos en las categorías de hasta $51 millones; entre $51 y $80 millones, y mayor a $80 millones, respectivamente.</w:t>
      </w:r>
    </w:p>
    <w:p>
      <w:pPr>
        <w:pStyle w:val="Normal"/>
        <w:jc w:val="both"/>
        <w:rPr/>
      </w:pPr>
      <w:r>
        <w:rPr>
          <w:rFonts w:cs="Arial" w:ascii="Arial" w:hAnsi="Arial"/>
        </w:rPr>
        <w:t>El segmento de pickups por su parte premió a dos categorías: hasta $110 millones y mayor a $110 millones. En la primera de ellas el galardón fue para la Amarok de Volkswagen, mientras que la BT50 de Mazda fue la ganadora en la segunda.</w:t>
      </w:r>
    </w:p>
    <w:p>
      <w:pPr>
        <w:pStyle w:val="Normal"/>
        <w:jc w:val="both"/>
        <w:rPr>
          <w:rFonts w:ascii="Arial" w:hAnsi="Arial" w:cs="Arial"/>
        </w:rPr>
      </w:pPr>
      <w:r>
        <w:rPr>
          <w:rFonts w:cs="Arial" w:ascii="Arial" w:hAnsi="Arial"/>
        </w:rPr>
        <w:t>El tercer segmento evaluado en la entrega fue el de utilitarios, en el cual los ganadores fueron: la Honda HRV, en la categoría de hasta $80 millones; BMW X1, en la categoría entre $80 y $150 millones; y el Volvo XC60, en la categoría mayor a $150 millones.</w:t>
      </w:r>
    </w:p>
    <w:p>
      <w:pPr>
        <w:pStyle w:val="Normal"/>
        <w:jc w:val="both"/>
        <w:rPr>
          <w:rFonts w:ascii="Arial" w:hAnsi="Arial" w:cs="Arial"/>
        </w:rPr>
      </w:pPr>
      <w:r>
        <w:rPr>
          <w:rFonts w:cs="Arial" w:ascii="Arial" w:hAnsi="Arial"/>
        </w:rPr>
        <w:t>En cuanto a mejor costo de reparación, el Mazda 3 y el Mercedes Benz Clase C también fueron los ganadores en su categoría, mientras que el Chevrolet Onix se quedó con el premio en la categoría de hasta $51 millones. “Aquí se valora el esfuerzo de las marcas por proveer repuestos originales y mano de obra calificada para la reparación de vehículos luego de sufrir un accidente”, apuntó Botero.</w:t>
      </w:r>
    </w:p>
    <w:p>
      <w:pPr>
        <w:pStyle w:val="Normal"/>
        <w:jc w:val="both"/>
        <w:rPr/>
      </w:pPr>
      <w:r>
        <w:rPr>
          <w:rFonts w:cs="Arial" w:ascii="Arial" w:hAnsi="Arial"/>
        </w:rPr>
        <w:t>Por último, en mejor experiencia de servicio posventa en reparación de vehículos asegurados, que mide las condiciones de servicio posventa de las marcas, que se hace con base en la satisfacción de los clientes atendidos por siniestros de autos asegurados, el ganador fue Renault.</w:t>
      </w:r>
    </w:p>
    <w:p>
      <w:pPr>
        <w:pStyle w:val="Normal"/>
        <w:spacing w:before="0" w:after="200"/>
        <w:jc w:val="both"/>
        <w:rPr>
          <w:rFonts w:ascii="Arial" w:hAnsi="Arial" w:cs="Arial"/>
        </w:rPr>
      </w:pPr>
      <w:r>
        <w:rPr>
          <w:rFonts w:cs="Arial" w:ascii="Arial" w:hAnsi="Arial"/>
        </w:rPr>
        <w:t>Fuente: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3-05T20:44:00Z</dcterms:modified>
  <cp:revision>184</cp:revision>
  <dc:subject/>
  <dc:title/>
</cp:coreProperties>
</file>