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Fasecolda en línea 25 de abril</w:t>
      </w:r>
    </w:p>
    <w:p>
      <w:pPr>
        <w:pStyle w:val="Normal"/>
        <w:jc w:val="both"/>
        <w:rPr>
          <w:rFonts w:ascii="Arial" w:hAnsi="Arial" w:cs="Arial"/>
          <w:b/>
          <w:b/>
        </w:rPr>
      </w:pPr>
      <w:r>
        <w:rPr>
          <w:rFonts w:cs="Arial" w:ascii="Arial" w:hAnsi="Arial"/>
          <w:b/>
        </w:rPr>
        <w:t>Fasecolda en acción</w:t>
      </w:r>
    </w:p>
    <w:p>
      <w:pPr>
        <w:pStyle w:val="Normal"/>
        <w:jc w:val="both"/>
        <w:rPr>
          <w:rFonts w:ascii="Arial" w:hAnsi="Arial" w:cs="Arial"/>
          <w:b/>
          <w:b/>
        </w:rPr>
      </w:pPr>
      <w:r>
        <w:rPr>
          <w:rFonts w:cs="Arial" w:ascii="Arial" w:hAnsi="Arial"/>
          <w:b/>
        </w:rPr>
        <w:t>Resultados de la industria a diciembre de 2018</w:t>
      </w:r>
    </w:p>
    <w:p>
      <w:pPr>
        <w:pStyle w:val="Normal"/>
        <w:jc w:val="both"/>
        <w:rPr>
          <w:rFonts w:ascii="Arial" w:hAnsi="Arial" w:cs="Arial"/>
          <w:i/>
          <w:i/>
        </w:rPr>
      </w:pPr>
      <w:r>
        <w:rPr>
          <w:rFonts w:cs="Arial" w:ascii="Arial" w:hAnsi="Arial"/>
          <w:i/>
        </w:rPr>
        <w:t>El crecimiento de la industria aseguradora en el año 2018 fue el segundo más bajo de la última década, sin embargo, la disminución en el indicador de siniestralidad, así como el comportamiento estable en los indicadores de gastos, hicieron que se disminuyeran las pérdidas técnicas de la industria.</w:t>
      </w:r>
    </w:p>
    <w:p>
      <w:pPr>
        <w:pStyle w:val="Normal"/>
        <w:jc w:val="both"/>
        <w:rPr>
          <w:rFonts w:ascii="Arial" w:hAnsi="Arial" w:cs="Arial"/>
          <w:b/>
          <w:b/>
        </w:rPr>
      </w:pPr>
      <w:r>
        <w:rPr>
          <w:rFonts w:cs="Arial" w:ascii="Arial" w:hAnsi="Arial"/>
          <w:b/>
        </w:rPr>
        <w:t>Primas:</w:t>
      </w:r>
    </w:p>
    <w:p>
      <w:pPr>
        <w:pStyle w:val="Normal"/>
        <w:jc w:val="both"/>
        <w:rPr>
          <w:rFonts w:ascii="Arial" w:hAnsi="Arial" w:cs="Arial"/>
        </w:rPr>
      </w:pPr>
      <w:r>
        <w:rPr>
          <w:rFonts w:cs="Arial" w:ascii="Arial" w:hAnsi="Arial"/>
        </w:rPr>
        <w:t xml:space="preserve">Para el cierre del año 2018 se emitieron un total de $27.26 billones en primas, monto que representa un incremento del 4.9% con respecto al año 2017. Descontando el índice de precios al consumidor, que para el 2018 fue del 3.18%, se observa que el crecimiento real de la industria fue de 1.6%. </w:t>
      </w:r>
    </w:p>
    <w:p>
      <w:pPr>
        <w:pStyle w:val="Normal"/>
        <w:jc w:val="both"/>
        <w:rPr>
          <w:rFonts w:ascii="Arial" w:hAnsi="Arial" w:cs="Arial"/>
        </w:rPr>
      </w:pPr>
      <w:r>
        <w:rPr>
          <w:rFonts w:cs="Arial" w:ascii="Arial" w:hAnsi="Arial"/>
        </w:rPr>
        <w:t xml:space="preserve">El ramo de rentas, con un incremento del 10%, se mantiene como el de mayor dinámica dentro de la industria aseguradora, dinámica que se explica en parte por el reconocimiento del gobierno nacional del riesgo de deslizamiento del salario mínimo. </w:t>
      </w:r>
    </w:p>
    <w:p>
      <w:pPr>
        <w:pStyle w:val="Normal"/>
        <w:jc w:val="both"/>
        <w:rPr>
          <w:rFonts w:ascii="Arial" w:hAnsi="Arial" w:cs="Arial"/>
        </w:rPr>
      </w:pPr>
      <w:r>
        <w:rPr>
          <w:rFonts w:cs="Arial" w:ascii="Arial" w:hAnsi="Arial"/>
        </w:rPr>
        <w:t>Por su parte, el ramo de personas tuvo un incremento en sus primas devengadas del 4%, respectivamente, siendo así el de menor crecimiento en la industria.</w:t>
      </w:r>
    </w:p>
    <w:p>
      <w:pPr>
        <w:pStyle w:val="Normal"/>
        <w:jc w:val="both"/>
        <w:rPr>
          <w:rFonts w:ascii="Arial" w:hAnsi="Arial" w:cs="Arial"/>
        </w:rPr>
      </w:pPr>
      <w:r>
        <w:rPr>
          <w:rFonts w:cs="Arial" w:ascii="Arial" w:hAnsi="Arial"/>
        </w:rPr>
        <w:t xml:space="preserve">El indicador de penetración, que se define como la participación de los seguros en el total de la economía, disminuyó en el período en estudio como consecuencia del bajo crecimiento de las primas, pasando de 2.80% en el 2017 a 2.79% al finalizar el 2018. </w:t>
      </w:r>
    </w:p>
    <w:p>
      <w:pPr>
        <w:pStyle w:val="Normal"/>
        <w:jc w:val="both"/>
        <w:rPr>
          <w:rFonts w:ascii="Arial" w:hAnsi="Arial" w:cs="Arial"/>
        </w:rPr>
      </w:pPr>
      <w:r>
        <w:rPr>
          <w:rFonts w:cs="Arial" w:ascii="Arial" w:hAnsi="Arial"/>
        </w:rPr>
        <w:t>Por su parte, el indicador de densidad, el cual indica el consumo promedio en seguros por cada habitante del país, presenta un crecimiento importante al alcanzar en 2018 un gasto medio en seguros de $599 mil por habitante, con un incremento del 11%, sin embargo, este crecimiento obedece a la disminución de las cifras de la población estimada hasta 2017, frente a las del resultado del censo nacional efectuada por el DANE en el 2018.</w:t>
      </w:r>
    </w:p>
    <w:p>
      <w:pPr>
        <w:pStyle w:val="Normal"/>
        <w:rPr>
          <w:rFonts w:ascii="Arial" w:hAnsi="Arial" w:cs="Arial"/>
          <w:b/>
          <w:b/>
        </w:rPr>
      </w:pPr>
      <w:r>
        <w:rPr>
          <w:rFonts w:cs="Arial" w:ascii="Arial" w:hAnsi="Arial"/>
          <w:b/>
        </w:rPr>
        <w:t xml:space="preserve">Comportamiento principales ramos: </w:t>
      </w:r>
    </w:p>
    <w:p>
      <w:pPr>
        <w:pStyle w:val="Normal"/>
        <w:jc w:val="both"/>
        <w:rPr>
          <w:rFonts w:ascii="Arial" w:hAnsi="Arial" w:cs="Arial"/>
        </w:rPr>
      </w:pPr>
      <w:r>
        <w:rPr>
          <w:rFonts w:cs="Arial" w:ascii="Arial" w:hAnsi="Arial"/>
        </w:rPr>
        <w:t>El ramo de riesgos laborales es el de mayor participación en el mercado, con un 14,1% de las primas totales del mercado. Tuvo un crecimiento en el 2018 del 11.5%, comportamiento que se debe principalmente al aumento en un 2.4% del número de trabajadores afiliados, y el incremento en 5.9% del salario mínimo.</w:t>
      </w:r>
    </w:p>
    <w:p>
      <w:pPr>
        <w:pStyle w:val="Normal"/>
        <w:jc w:val="both"/>
        <w:rPr>
          <w:rFonts w:ascii="Arial" w:hAnsi="Arial" w:cs="Arial"/>
        </w:rPr>
      </w:pPr>
      <w:r>
        <w:rPr>
          <w:rFonts w:cs="Arial" w:ascii="Arial" w:hAnsi="Arial"/>
        </w:rPr>
        <w:t>En forma agregada, los ramos de vida grupo y colectivo, se constituyen como el segundo ramo con mayor participación en la industria; las primas emitidas de estos ramos en 2018 fueron superiores en un 9% a las del año inmediatamente anterior. Esta dinámica se puede explicar por el comportamiento creciente en un 9.3% en las carteras de crédito de consumo y crédito hipotecario.</w:t>
      </w:r>
    </w:p>
    <w:p>
      <w:pPr>
        <w:pStyle w:val="Normal"/>
        <w:jc w:val="both"/>
        <w:rPr/>
      </w:pPr>
      <w:r>
        <w:rPr>
          <w:rFonts w:cs="Arial" w:ascii="Arial" w:hAnsi="Arial"/>
        </w:rPr>
        <w:t>El tercer lugar en la participación en el mercado lo ocupa el ramo de automóviles, el cual tuvo una participación del 12.8% de primas emitidas y un crecimiento del 3.8% para el año 2018, comportamiento que se puede explicar por el incremento en las ventas de vehículos nuevos, indicador que se incrementó en 7.7% para el año en estudio, de acuerdo a cifras publicadas por la Asociación Nacional de Movilidad Sostenible – ANDEMOS.</w:t>
      </w:r>
    </w:p>
    <w:p>
      <w:pPr>
        <w:pStyle w:val="Normal"/>
        <w:jc w:val="both"/>
        <w:rPr>
          <w:rFonts w:ascii="Arial" w:hAnsi="Arial" w:cs="Arial"/>
        </w:rPr>
      </w:pPr>
      <w:r>
        <w:rPr>
          <w:rFonts w:cs="Arial" w:ascii="Arial" w:hAnsi="Arial"/>
        </w:rPr>
        <w:t>Le sigue en participación el ramo de SOAT, que tuvo un crecimiento del 11%. El crecimiento de las primas en el ramo obedece principalmente al incremento del salario mínimo y el ajuste en la tarifa hecho por la SFC. Cabe destacar que, a diciembre de 2018 el parque automotor asegurado era de 8.02 millones de vehículos, de los cuales el 43% corresponde a motos.</w:t>
      </w:r>
    </w:p>
    <w:p>
      <w:pPr>
        <w:pStyle w:val="Normal"/>
        <w:jc w:val="both"/>
        <w:rPr>
          <w:rFonts w:ascii="Arial" w:hAnsi="Arial" w:cs="Arial"/>
        </w:rPr>
      </w:pPr>
      <w:r>
        <w:rPr>
          <w:rFonts w:cs="Arial" w:ascii="Arial" w:hAnsi="Arial"/>
        </w:rPr>
        <w:t>Aun cuando el ramo de pensiones ley 100 continúa con la dinámica de los últimos años, el crecimiento porcentual para el último año es del 8.6%, lo cual corresponde a un efecto estadístico por el volumen de primas alcanzado en el año 2017. Cabe anotar que la reserva matemática que respalda el pago de las pensiones a largo plazo alcanzó la suma de $15.4 billones.</w:t>
      </w:r>
    </w:p>
    <w:p>
      <w:pPr>
        <w:pStyle w:val="Normal"/>
        <w:jc w:val="both"/>
        <w:rPr/>
      </w:pPr>
      <w:r>
        <w:rPr>
          <w:rFonts w:cs="Arial" w:ascii="Arial" w:hAnsi="Arial"/>
        </w:rPr>
        <w:t xml:space="preserve">El grupo denominado incendio y aliadas incluye los ramos de incendio, lucro cesante y terremoto, ramos en los que las primas emitidas fueron superiores en un 11% a las del año anterior. </w:t>
      </w:r>
    </w:p>
    <w:p>
      <w:pPr>
        <w:pStyle w:val="Normal"/>
        <w:jc w:val="both"/>
        <w:rPr>
          <w:rFonts w:ascii="Arial" w:hAnsi="Arial" w:cs="Arial"/>
        </w:rPr>
      </w:pPr>
      <w:r>
        <w:rPr>
          <w:rFonts w:cs="Arial" w:ascii="Arial" w:hAnsi="Arial"/>
        </w:rPr>
        <w:t>Al analizar la evolución de la cartera hipotecaria para el año 2018, que es una de las variables que inciden en el comportamiento de los ramos de incendio y terremoto dada la obligación legal de asegurar los bienes adquiridos mediante esta modalidad, se encuentra que la misma se ha incrementado en un 12.2% según datos de la Superintendencia Financiera.</w:t>
      </w:r>
    </w:p>
    <w:p>
      <w:pPr>
        <w:pStyle w:val="Normal"/>
        <w:widowControl w:val="false"/>
        <w:jc w:val="both"/>
        <w:rPr/>
      </w:pPr>
      <w:r>
        <w:rPr>
          <w:rFonts w:cs="Arial" w:ascii="Arial" w:hAnsi="Arial"/>
        </w:rPr>
        <w:t>En el seguro previsional de invalidez y sobrevivencia se tuvo un decrecimiento del 23% en las primas, comportamiento que se debe a que un fondo de pensiones no contó con este seguro durante todo el año.</w:t>
      </w:r>
    </w:p>
    <w:p>
      <w:pPr>
        <w:pStyle w:val="Normal"/>
        <w:jc w:val="both"/>
        <w:rPr>
          <w:rFonts w:ascii="Arial" w:hAnsi="Arial" w:cs="Arial"/>
        </w:rPr>
      </w:pPr>
      <w:r>
        <w:rPr>
          <w:rFonts w:cs="Arial" w:ascii="Arial" w:hAnsi="Arial"/>
        </w:rPr>
        <w:t>Lea el artículo completo aquí (PDF).</w:t>
      </w:r>
    </w:p>
    <w:p>
      <w:pPr>
        <w:pStyle w:val="Normal"/>
        <w:jc w:val="both"/>
        <w:rPr/>
      </w:pPr>
      <w:r>
        <w:rPr>
          <w:rFonts w:eastAsia="Arial" w:cs="Arial" w:ascii="Arial" w:hAnsi="Arial"/>
        </w:rPr>
        <w:t xml:space="preserve"> </w:t>
      </w:r>
      <w:hyperlink r:id="rId3">
        <w:r>
          <w:rPr>
            <w:rStyle w:val="InternetLink"/>
            <w:rFonts w:cs="Arial" w:ascii="Arial" w:hAnsi="Arial"/>
          </w:rPr>
          <w:t>https://revista.fasecolda.com/index.php/revfasecolda/article/view/515</w:t>
        </w:r>
      </w:hyperlink>
      <w:r>
        <w:rPr>
          <w:rFonts w:cs="Arial" w:ascii="Arial" w:hAnsi="Arial"/>
        </w:rPr>
        <w:t xml:space="preserve"> </w:t>
      </w:r>
    </w:p>
    <w:p>
      <w:pPr>
        <w:pStyle w:val="Normal"/>
        <w:jc w:val="both"/>
        <w:rPr>
          <w:rFonts w:ascii="Arial" w:hAnsi="Arial" w:cs="Arial"/>
        </w:rPr>
      </w:pPr>
      <w:r>
        <w:rPr>
          <w:rFonts w:cs="Arial" w:ascii="Arial" w:hAnsi="Arial"/>
        </w:rPr>
        <w:t>Encuentre todo el contenido de la revista Fasecolda aquí:</w:t>
      </w:r>
    </w:p>
    <w:p>
      <w:pPr>
        <w:pStyle w:val="Normal"/>
        <w:jc w:val="both"/>
        <w:rPr>
          <w:rFonts w:ascii="Arial" w:hAnsi="Arial" w:cs="Arial"/>
        </w:rPr>
      </w:pPr>
      <w:hyperlink r:id="rId4">
        <w:r>
          <w:rPr>
            <w:rStyle w:val="InternetLink"/>
            <w:rFonts w:cs="Arial" w:ascii="Arial" w:hAnsi="Arial"/>
          </w:rPr>
          <w:t>https://revista.fasecolda.com/index.php/revfasecolda/issue/view/28</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tor</w:t>
      </w:r>
    </w:p>
    <w:p>
      <w:pPr>
        <w:pStyle w:val="Normal"/>
        <w:jc w:val="both"/>
        <w:rPr>
          <w:rFonts w:ascii="Arial" w:hAnsi="Arial" w:cs="Arial"/>
          <w:b/>
          <w:b/>
        </w:rPr>
      </w:pPr>
      <w:r>
        <w:rPr>
          <w:rFonts w:cs="Arial" w:ascii="Arial" w:hAnsi="Arial"/>
          <w:b/>
        </w:rPr>
        <w:t>¿Se puede bajar la tarifa del SOAT?</w:t>
      </w:r>
    </w:p>
    <w:p>
      <w:pPr>
        <w:pStyle w:val="Normal"/>
        <w:jc w:val="both"/>
        <w:rPr>
          <w:rFonts w:ascii="Arial" w:hAnsi="Arial" w:cs="Arial"/>
          <w:i/>
          <w:i/>
        </w:rPr>
      </w:pPr>
      <w:r>
        <w:rPr>
          <w:rFonts w:cs="Arial" w:ascii="Arial" w:hAnsi="Arial"/>
          <w:i/>
        </w:rPr>
        <w:t xml:space="preserve">Una inquietud que ronda entre algunos sectores usuarios del SOAT se relaciona con la tarifa de este seguro obligatorio; algunos abogan por una reducción inminente y otros tenemos la responsabilidad de avisar que sí se puede tener una mejor tarifa, siempre y cuando responda a criterios técnicos y financieramente sostenibles.  </w:t>
      </w:r>
    </w:p>
    <w:p>
      <w:pPr>
        <w:pStyle w:val="Normal"/>
        <w:jc w:val="both"/>
        <w:rPr>
          <w:rFonts w:ascii="Arial" w:hAnsi="Arial" w:cs="Arial"/>
        </w:rPr>
      </w:pPr>
      <w:r>
        <w:rPr>
          <w:rFonts w:cs="Arial" w:ascii="Arial" w:hAnsi="Arial"/>
        </w:rPr>
        <w:t xml:space="preserve">Es común encontrar conocidos, familiares o amigos han sido víctimas de accidentes de tránsito y han recibido atención con cargo al SOAT; en general, se puede afirmar que los colombianos valoramos este seguro, y comprendemos la importancia de su existencia como un instrumento de protección ante un incidente en la vía. Al fin de cuentas, con el SOAT todos estamos protegidos, sin importar si somos conductores, pasajeros o peatones, o si tuvimos o no responsabilidad en el incidente. </w:t>
      </w:r>
    </w:p>
    <w:p>
      <w:pPr>
        <w:pStyle w:val="Normal"/>
        <w:jc w:val="both"/>
        <w:rPr>
          <w:rFonts w:ascii="Arial" w:hAnsi="Arial" w:cs="Arial"/>
        </w:rPr>
      </w:pPr>
      <w:r>
        <w:rPr>
          <w:rFonts w:cs="Arial" w:ascii="Arial" w:hAnsi="Arial"/>
        </w:rPr>
        <w:t xml:space="preserve">A pesar de la buena reputación del SOAT, constantemente se escuchan llamados para reducir su costo; se piensa que esta es una decisión fácil y rápida, pero no lo es, hay muchos factores que se deben tener en cuenta para poder modificar las tarifas, aquí los explicaremos. </w:t>
      </w:r>
    </w:p>
    <w:p>
      <w:pPr>
        <w:pStyle w:val="Normal"/>
        <w:jc w:val="both"/>
        <w:rPr>
          <w:rFonts w:ascii="Arial" w:hAnsi="Arial" w:cs="Arial"/>
        </w:rPr>
      </w:pPr>
      <w:r>
        <w:rPr>
          <w:rFonts w:cs="Arial" w:ascii="Arial" w:hAnsi="Arial"/>
        </w:rPr>
        <w:t>Lo primero que se debe aclarar es que las tarifas del SOAT son determinadas y reguladas por la Superintendencia Financiera de Colombia (SFC), con base en un riguroso criterio técnico y teniendo en cuenta principios de «equidad, suficiencia y moderación»  .  Además, la SFC evalúa anualmente la suficiencia de la tarifa, es decir, revisa que esta alcance para cubrir los siniestros que se reclamen y se deban pagar, así como las condiciones técnicas y financieras del ramo y de las aseguradoras que lo componen; entre otras cosas, revisa que las compañías de seguros tengan la solidez técnica y financiera suficiente para garantizar los recursos necesarios para responder por los siniestros que puedan vincularse a las pólizas expedidas.</w:t>
      </w:r>
    </w:p>
    <w:p>
      <w:pPr>
        <w:pStyle w:val="Normal"/>
        <w:jc w:val="both"/>
        <w:rPr>
          <w:rFonts w:ascii="Arial" w:hAnsi="Arial" w:cs="Arial"/>
        </w:rPr>
      </w:pPr>
      <w:r>
        <w:rPr>
          <w:rFonts w:cs="Arial" w:ascii="Arial" w:hAnsi="Arial"/>
        </w:rPr>
        <w:t>Ahora bien, a través del SOAT se recaudan algunos recursos que se transfieren a entidades como la Administradora de los Recursos del Sistema General de Seguridad Social en Salud (ADRES) y la Agencia Nacional de Seguridad Vial (ANSV).  Así, de cada $100 que paga el tomador de un SOAT, $46 son destinados a estas contribuciones y quedan $54 para que la compañía de seguros cubra los siniestros y la operación del ramo.</w:t>
      </w:r>
    </w:p>
    <w:p>
      <w:pPr>
        <w:pStyle w:val="Normal"/>
        <w:jc w:val="both"/>
        <w:rPr>
          <w:rFonts w:ascii="Arial" w:hAnsi="Arial" w:cs="Arial"/>
        </w:rPr>
      </w:pPr>
      <w:r>
        <w:rPr>
          <w:rFonts w:cs="Arial" w:ascii="Arial" w:hAnsi="Arial"/>
        </w:rPr>
        <w:t>El SOAT es una fuente importante de recursos para el sistema de salud, pues a través de este seguro la ADRES recibe alrededor de $1,6 billones anuales, entre otras cosas, para atender el costo de las atenciones en salud de los lesionados en incidentes viales cuando no se puede identificar el vehículo involucrado o cuando no está asegurado.  Así mismo, el SOAT es una fuente importante de recursos para la ANSV, pues, por ley, debe recibir el 3% de las primas que recauden las compañías de seguros de este ramo, esto es cerca de $77.000 millones anuales.</w:t>
      </w:r>
    </w:p>
    <w:p>
      <w:pPr>
        <w:pStyle w:val="Normal"/>
        <w:jc w:val="both"/>
        <w:rPr>
          <w:rFonts w:ascii="Arial" w:hAnsi="Arial" w:cs="Arial"/>
        </w:rPr>
      </w:pPr>
      <w:r>
        <w:rPr>
          <w:rFonts w:cs="Arial" w:ascii="Arial" w:hAnsi="Arial"/>
        </w:rPr>
        <w:t>En un intento por explicar de forma sencilla la determinación de la tarifa del SOAT, se podría decir que se utilizan los datos históricos para establecer cuántos siniestros ocurrieron entre todas las pólizas vigentes (o expuestos) en un período determinado; cuál es el costo promedio de los siniestros del período de análisis; cuál es el valor presente del monto a pagar para compensar los siniestros del período en cuestión, es decir, cuánto se debería pagar según el riesgo para cubrir el costo de los siniestros, lo que también se conoce como prima pura de riesgo y, finalmente, esa prima pura es ajustada con la contribución a la ADRES, los gastos de operación y el subsidio cruzado en las tarifas, como resultado se obtiene la tarifa a pagar por el SOAT para cada una de las 36 categorías de vehículos que han sido establecidas.</w:t>
      </w:r>
    </w:p>
    <w:p>
      <w:pPr>
        <w:pStyle w:val="Normal"/>
        <w:jc w:val="both"/>
        <w:rPr>
          <w:rFonts w:ascii="Arial" w:hAnsi="Arial" w:cs="Arial"/>
        </w:rPr>
      </w:pPr>
      <w:r>
        <w:rPr>
          <w:rFonts w:cs="Arial" w:ascii="Arial" w:hAnsi="Arial"/>
        </w:rPr>
        <w:t>Sobre el subsidio cruzado al valor de la póliza, cabe anotar que se creó bajo un principio de solidaridad, consiste en que las motos y los vehículos de servicio público tienen una tarifa del SOAT inferior a lo que corresponde según su riesgo, y los demás vehículos pagan más de lo que les corresponde en función de su riesgo, para cubrir el subsidio.  Con base en los datos  recopilados por Fasecolda, el subsidio en la tarifa de las motos y vehículos de servicio público es, en promedio, del 50% sobre el valor de su prima, mientras que las categorías subsidiarias tienen un sobrecosto promedio del 70% en su tarifa.</w:t>
      </w:r>
    </w:p>
    <w:p>
      <w:pPr>
        <w:pStyle w:val="Normal"/>
        <w:jc w:val="both"/>
        <w:rPr>
          <w:rFonts w:ascii="Arial" w:hAnsi="Arial" w:cs="Arial"/>
        </w:rPr>
      </w:pPr>
      <w:r>
        <w:rPr>
          <w:rFonts w:cs="Arial" w:ascii="Arial" w:hAnsi="Arial"/>
        </w:rPr>
        <w:t>Puede ser tentador pensar en modificar el esquema de subsidios cruzados para obtener algún impacto en la tarifa, pero se debe hacer un llamado a la prudencia en este tema. Si se reduce el subsidio a las motos, que son los vehículos con mayor accidentalidad, pues subiría la tarifa para ellos y ese no es un escenario deseable, en particular por el efecto social que esto tendría. Si se aumenta el subsidio para estas categorías con el fin de bajar la tarifa, se tendría que incrementar también el sobrecosto que deben asumir los vehículos familiares, las camionetas, camperos y demás vehículos solidarios, para garantizar el equilibrio y la sostenibilidad del sistema, y este escenario tampoco es deseable porque ya estas categorías pagan alrededor de 10 diez veces más de lo que deberían pagar según su riesgo.</w:t>
      </w:r>
    </w:p>
    <w:p>
      <w:pPr>
        <w:pStyle w:val="Normal"/>
        <w:jc w:val="both"/>
        <w:rPr>
          <w:rFonts w:ascii="Arial" w:hAnsi="Arial" w:cs="Arial"/>
        </w:rPr>
      </w:pPr>
      <w:r>
        <w:rPr>
          <w:rFonts w:cs="Arial" w:ascii="Arial" w:hAnsi="Arial"/>
        </w:rPr>
        <w:t xml:space="preserve">También ha resultado tentador pensar en ofrecer descuentos en la tarifa del SOAT si no se utiliza la póliza en el último o los últimos años de vigencia, y recargos si fue utilizada. Sin duda estás iniciativas tienen una buena intención, pero los análisis técnicos demuestran que el sistema sería inviable a los tres años de aplicada una medida de esta naturaleza. Más allá de los cálculos actuariales que demuestran la . inconveniencia de estas medidas, la razón más sencilla de explicar es la siguiente: anualmente el 89% de los vehículos con SOAT vigente no presenta reclamaciones . y el 11% sí lo hace. La atención de esos que sí tienen siniestros representa cerca de $1,5 billones, según los datos de 2018.  Así las cosas, el 89% de los que no presentan reclamaciones tendrían descuentos, por lo que bajarían los recursos disponibles para atender los siniestros, y los recargos al 11% restante deberían ser de tal magnitud, que sería muy difícil pagar el seguro. Si la tarifa resulta entonces insuficiente para atender los siniestros, entonces llegaríamos a una situación en la que se deberán aumentar las tarifas generales, esto sin contar que bajarían los recursos que se recaudan a través del SOAT para el Sistema General de Seguridad Social en Salud y para la ANSV, o sin considerar que se promocionaría la evasión entre los que tuvieran recargos en su tarifa, o que podrían aumentar los casos de vehículos fantasma.    </w:t>
      </w:r>
    </w:p>
    <w:p>
      <w:pPr>
        <w:pStyle w:val="Normal"/>
        <w:jc w:val="both"/>
        <w:rPr>
          <w:rFonts w:ascii="Arial" w:hAnsi="Arial" w:cs="Arial"/>
          <w:b/>
          <w:b/>
        </w:rPr>
      </w:pPr>
      <w:r>
        <w:rPr>
          <w:rFonts w:cs="Arial" w:ascii="Arial" w:hAnsi="Arial"/>
          <w:b/>
        </w:rPr>
        <w:t>¿Qué se puede hacer para bajar la tarifa del SOAT?</w:t>
      </w:r>
    </w:p>
    <w:p>
      <w:pPr>
        <w:pStyle w:val="Normal"/>
        <w:jc w:val="both"/>
        <w:rPr>
          <w:rFonts w:ascii="Arial" w:hAnsi="Arial" w:cs="Arial"/>
        </w:rPr>
      </w:pPr>
      <w:r>
        <w:rPr>
          <w:rFonts w:cs="Arial" w:ascii="Arial" w:hAnsi="Arial"/>
        </w:rPr>
        <w:t>Lea el artículo completo aquí:</w:t>
      </w:r>
    </w:p>
    <w:p>
      <w:pPr>
        <w:pStyle w:val="Normal"/>
        <w:jc w:val="both"/>
        <w:rPr/>
      </w:pPr>
      <w:hyperlink r:id="rId5">
        <w:r>
          <w:rPr>
            <w:rStyle w:val="InternetLink"/>
            <w:rFonts w:cs="Arial" w:ascii="Arial" w:hAnsi="Arial"/>
          </w:rPr>
          <w:t>https://revista.fasecolda.com/index.php/revfasecolda/article/view/516</w:t>
        </w:r>
      </w:hyperlink>
      <w:r>
        <w:rPr>
          <w:rFonts w:cs="Arial" w:ascii="Arial" w:hAnsi="Arial"/>
        </w:rPr>
        <w:t xml:space="preserve"> </w:t>
      </w:r>
    </w:p>
    <w:p>
      <w:pPr>
        <w:pStyle w:val="Normal"/>
        <w:jc w:val="both"/>
        <w:rPr>
          <w:rFonts w:ascii="Arial" w:hAnsi="Arial" w:cs="Arial"/>
        </w:rPr>
      </w:pPr>
      <w:r>
        <w:rPr>
          <w:rFonts w:cs="Arial" w:ascii="Arial" w:hAnsi="Arial"/>
        </w:rPr>
        <w:t>Encuentre todo el contenido de la revista Fasecolda aquí:</w:t>
      </w:r>
    </w:p>
    <w:p>
      <w:pPr>
        <w:pStyle w:val="Normal"/>
        <w:spacing w:before="0" w:after="200"/>
        <w:jc w:val="both"/>
        <w:rPr/>
      </w:pPr>
      <w:hyperlink r:id="rId6">
        <w:r>
          <w:rPr>
            <w:rStyle w:val="InternetLink"/>
            <w:rFonts w:cs="Arial" w:ascii="Arial" w:hAnsi="Arial"/>
          </w:rPr>
          <w:t>https://revista.fasecolda.com/index.php/revfasecolda/issue/view/28</w:t>
        </w:r>
      </w:hyperlink>
      <w:r>
        <w:rPr>
          <w:rFonts w:cs="Arial" w:ascii="Arial" w:hAnsi="Arial"/>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2z0">
    <w:name w:val="WW8Num2z0"/>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evista.fasecolda.com/index.php/revfasecolda/article/view/515" TargetMode="External"/><Relationship Id="rId4" Type="http://schemas.openxmlformats.org/officeDocument/2006/relationships/hyperlink" Target="https://revista.fasecolda.com/index.php/revfasecolda/issue/view/28" TargetMode="External"/><Relationship Id="rId5" Type="http://schemas.openxmlformats.org/officeDocument/2006/relationships/hyperlink" Target="https://revista.fasecolda.com/index.php/revfasecolda/article/view/516" TargetMode="External"/><Relationship Id="rId6" Type="http://schemas.openxmlformats.org/officeDocument/2006/relationships/hyperlink" Target="https://revista.fasecolda.com/index.php/revfasecolda/issue/view/28"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4-25T20:46:00Z</dcterms:modified>
  <cp:revision>196</cp:revision>
  <dc:subject/>
  <dc:title/>
</cp:coreProperties>
</file>