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asecolda en línea 7 de febre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ecolda en ac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lte la versión 172 de la Revista Fasecolda</w:t>
      </w:r>
    </w:p>
    <w:p>
      <w:pPr>
        <w:pStyle w:val="Normal"/>
        <w:jc w:val="both"/>
        <w:rPr/>
      </w:pPr>
      <w:r>
        <w:rPr>
          <w:rFonts w:cs="Arial" w:ascii="Arial" w:hAnsi="Arial"/>
        </w:rPr>
        <w:t>Ya está disponible la más reciente edición de esta publicación que tiene como tema central la Convención Internacional de Seguros 2018 y las reflexiones que enmarcaron las intervenciones del evento académico más importante de la industria asegurado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viva las memorias y conclusiones del conversatorio «las lecciones aprendidas del terremoto de México en 2017», que tuvo lugar en octubre del 2018 y que contó con la presentación de Recaredo Arias, presidente de la Asociación Mexicana de Instituciones de Seguros (AMIS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ás allá de la polémica que se registró en relación con las diferencias existentes entre las estimaciones poblacionales del DANE y los resultados del Censo Nacional de Población y Vivienda de 2018, la revista incluye 10 puntos importantes que permiten generar un panorama de la realidad colombiana, que vale la pena analizar.</w:t>
      </w:r>
    </w:p>
    <w:p>
      <w:pPr>
        <w:pStyle w:val="Normal"/>
        <w:jc w:val="both"/>
        <w:rPr/>
      </w:pPr>
      <w:r>
        <w:rPr>
          <w:rFonts w:cs="Arial" w:ascii="Arial" w:hAnsi="Arial"/>
        </w:rPr>
        <w:t>Entre otros temas, esta edición también incluye los resultados de la industria a septiembre del 2018; una revisión de la estructura de costos de los operadores de la PILA; y el resumen de galardonados del Premio Fasecolda al periodismo de seguros 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cuentre esta publicación través del siguiente enlace: 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</w:rPr>
          <w:t>https://revista.fasecolda.com/index.php/revfasecold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ubb nombra a Lorena Gutiérrez Flores como vicepresidente de P&amp;C en Colomb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cado de prens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reemplazo de a Jaime Chaves, quien asumió la posición de director ejecutivo de Suscripción P&amp;C de la compañía en México, Chubb anunció el nombramiento de la mexicana Lorena Gutiérrez Flores como nueva vicepresidente de Seguros de Propiedad y Responsabilidad Civil (P&amp;C, por su sigla en inglés) en Colomb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á ella la responsable del desarrollo de nuevos productos y canales de distribución y trabajará en temas de servicio para optimizar la experiencia de los clientes y socios comerciales de la compañía en el paí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ente: Chubb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vista.fasecolda.com/index.php/revfasecold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7:32:00Z</dcterms:created>
  <dc:creator>Miler Ximena Lopez Mamian</dc:creator>
  <dc:description/>
  <cp:keywords/>
  <dc:language>en-US</dc:language>
  <cp:lastModifiedBy>Sheyla Vanessa Rojas Pineda</cp:lastModifiedBy>
  <cp:lastPrinted>2017-04-18T16:31:00Z</cp:lastPrinted>
  <dcterms:modified xsi:type="dcterms:W3CDTF">2019-02-07T20:57:00Z</dcterms:modified>
  <cp:revision>183</cp:revision>
  <dc:subject/>
  <dc:title/>
</cp:coreProperties>
</file>