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BatangChe" w:cs="Arial"/>
          <w:lang w:val="en-US" w:eastAsia="en-US"/>
        </w:rPr>
      </w:pPr>
      <w:r>
        <w:rPr>
          <w:rFonts w:eastAsia="BatangChe" w:cs="Arial" w:ascii="Arial" w:hAnsi="Arial"/>
          <w:lang w:val="en-US" w:eastAsia="en-US"/>
        </w:rPr>
        <w:drawing>
          <wp:inline distT="0" distB="0" distL="0" distR="0">
            <wp:extent cx="5610225" cy="17621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asecolda en línea 20 de marz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secolda en acción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géndese a Insurtech Colombia 2019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ste 29 y 30 de mayo, en el Centro de Eventos Hall 74, tendrá lugar el evento más importante en América Latina, sobre la aplicación de innovaciones tecnológicas en la industria aseguradora: Insurte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trata de un espacio académico que busca promover la inclusión financiera a través de acciones que fomenten integralmente el desarrollo de los seguros inclusivos en el país y dinamicen su oferta. </w:t>
      </w:r>
    </w:p>
    <w:p>
      <w:pPr>
        <w:pStyle w:val="Normal"/>
        <w:jc w:val="both"/>
        <w:rPr/>
      </w:pPr>
      <w:r>
        <w:rPr>
          <w:rFonts w:cs="Arial" w:ascii="Arial" w:hAnsi="Arial"/>
        </w:rPr>
        <w:t>En su segunda versión, este evento, organizado por Fasecolda y Banca de las Oportunidades, reunirá a más de 250 empresarios, inversionistas, representantes de las industrias del seguro y de la tecnologí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agenda incluye alrededor de 15 conferencistas internacionales y distintos espacios de networking para los asistentes.</w:t>
      </w:r>
      <w:r>
        <w:rPr/>
        <w:t xml:space="preserve"> </w:t>
      </w:r>
      <w:r>
        <w:rPr>
          <w:rFonts w:cs="Arial" w:ascii="Arial" w:hAnsi="Arial"/>
        </w:rPr>
        <w:t>Abarcará casos y experiencias relevantes de líderes mundiales en todo el ciclo de vida del seguro; además, analizará, de manera sistémica, el estado actual del sector y los desafíos que la innovación y la transformación digital traen consigo.</w:t>
      </w:r>
    </w:p>
    <w:p>
      <w:pPr>
        <w:pStyle w:val="Normal"/>
        <w:spacing w:before="240" w:after="2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tre los aspectos específicos que se desarrollarán están incluidos: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Innovación digital: oportunidades de crecimiento para el sector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Cambio exponencial: el gran reto para las empresas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Transformación del talento y la cultura de innovación en las organizaciones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Evolución y tendencias del mercado: InsurTech en el mundo y en América Latina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Agenda nacional para promover la innovación y la productividad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Casos de seguros por demanda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Casos de seguros de salud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La computación en la nube para el diseño de mejores productos de seguros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El Internet de las Cosas y la evolución de la gestión del riesgo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 xml:space="preserve">La revolución Blockchain y su aplicación en el sector asegurador 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Inteligencia artificial y analítica de datos para mejorar la experiencia del cliente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Economía del comportamiento aplicada a toda la cadena de valor del seguro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Retos de la economía colaborativa y GIG para la industria aseguradora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Ecosistemas digitales: cómo potenciar la innovación entre todos los actores del mercado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Perspectivas de innovación del sector en Colombia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La experiencia colombiana en Sandbox de supervisión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Canales de comercialización disruptivos: pensamiento exponenci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conocer más información ingrese aquí:</w:t>
      </w:r>
    </w:p>
    <w:p>
      <w:pPr>
        <w:pStyle w:val="Normal"/>
        <w:jc w:val="both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://www.fasecolda.com/index.php/eventos/eventos-2019/insurtech-colombia-2019/introduccion/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to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ga parte del directorio digital del sector asegurador 201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información de contacto de los actores que conforman la industria aseguradora se encuentra compilada en el directorio digital del sector asegurador.</w:t>
      </w:r>
    </w:p>
    <w:p>
      <w:pPr>
        <w:pStyle w:val="Normal"/>
        <w:jc w:val="both"/>
        <w:rPr/>
      </w:pPr>
      <w:r>
        <w:rPr>
          <w:rFonts w:cs="Arial" w:ascii="Arial" w:hAnsi="Arial"/>
        </w:rPr>
        <w:t>Esta herramienta ofrece información útil a los colombianos y les permite tener acceso a direcciones, teléfonos y páginas web de las aseguradoras, corredores de seguros y reaseguros, oficinas de representación, agentes, agencias, asociaciones, proveedores del sector y de la Superintendencia Financiera de Colombia, entre otr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s interesados podrán consultar, además, los ramos autorizados para cada compañía y la actividad económica de otras empresas inscrit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vitamos a los interesados a inscribirse y también a actualizar dicha información, e incluso la de los principales ejecutivos de sus compañí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conocer en detalle la publicación,</w:t>
      </w:r>
      <w:r>
        <w:rPr>
          <w:rFonts w:cs="Arial Nova" w:ascii="Arial Nova" w:hAnsi="Arial Nova"/>
          <w:lang w:eastAsia="es-CO"/>
        </w:rPr>
        <w:t xml:space="preserve"> y las tarifas de inclusión</w:t>
      </w:r>
      <w:r>
        <w:rPr>
          <w:rFonts w:cs="Arial" w:ascii="Arial" w:hAnsi="Arial"/>
        </w:rPr>
        <w:t>, ingrese aquí o comuníquese con:</w:t>
      </w:r>
    </w:p>
    <w:p>
      <w:pPr>
        <w:pStyle w:val="Normal"/>
        <w:jc w:val="both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http://www.fasecolda.com/index.php/servicios/directorio/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a Felisa Pére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443080 ext. 1803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fperez@fasecolda.com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Arial Nov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Arial" w:hAnsi="Arial" w:eastAsia="Calibri;Calibri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;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Calibri;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;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;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Calibri;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Calibri;Calibri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Calibri;Calibri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Calibri;Calibri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Calibri;Calibri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Calibri;Calibri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sinformatoCar">
    <w:name w:val="Texto sin formato Car"/>
    <w:qFormat/>
    <w:rPr>
      <w:rFonts w:ascii="Calibri;Calibri" w:hAnsi="Calibri;Calibri" w:cs="Times New Roman"/>
    </w:rPr>
  </w:style>
  <w:style w:type="character" w:styleId="PrrafodelistaCar">
    <w:name w:val="Párrafo de lista Car"/>
    <w:qFormat/>
    <w:rPr>
      <w:rFonts w:eastAsia="Times New Roman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;Calibri" w:hAnsi="Calibri;Calibri" w:eastAsia="Calibri;Calibri" w:cs="Times New Roman"/>
      <w:sz w:val="20"/>
      <w:szCs w:val="20"/>
    </w:rPr>
  </w:style>
  <w:style w:type="character" w:styleId="AsuntodelcomentarioCar">
    <w:name w:val="Asunto del comentario Car"/>
    <w:qFormat/>
    <w:rPr>
      <w:rFonts w:ascii="Calibri;Calibri" w:hAnsi="Calibri;Calibri" w:eastAsia="Calibri;Calibri" w:cs="Times New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eastAsia="Calibri;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/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;Calibri" w:hAnsi="Calibri;Calibri" w:eastAsia="Times New Roman" w:cs="Times New Roman"/>
      <w:lang w:val="es-ES"/>
    </w:rPr>
  </w:style>
  <w:style w:type="paragraph" w:styleId="S7">
    <w:name w:val="s7"/>
    <w:basedOn w:val="Normal"/>
    <w:qFormat/>
    <w:pPr>
      <w:spacing w:lineRule="auto" w:line="240" w:before="280" w:after="280"/>
    </w:pPr>
    <w:rPr>
      <w:rFonts w:ascii="Times New Roman" w:hAnsi="Times New Roman" w:eastAsia="Calibri;Calibri" w:cs="Times New Roman"/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dtekst1">
    <w:name w:val="Brødtekst1"/>
    <w:basedOn w:val="Normal"/>
    <w:qFormat/>
    <w:pPr>
      <w:spacing w:before="0" w:after="0"/>
    </w:pPr>
    <w:rPr>
      <w:rFonts w:ascii="Garamond" w:hAnsi="Garamond" w:eastAsia="Calibri;Calibri" w:cs="Garamond"/>
      <w:color w:val="000000"/>
      <w:sz w:val="26"/>
      <w:szCs w:val="2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 Narrow" w:hAnsi="Arial Narrow" w:eastAsia="Arial Unicode MS" w:cs="Arial Narrow"/>
      <w:color w:val="auto"/>
      <w:kern w:val="2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mbria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asecolda.com/index.php/eventos/eventos-2019/insurtech-colombia-2019/introduccion/" TargetMode="External"/><Relationship Id="rId4" Type="http://schemas.openxmlformats.org/officeDocument/2006/relationships/hyperlink" Target="http://www.fasecolda.com/index.php/servicios/directorio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7:32:00Z</dcterms:created>
  <dc:creator>Miler Ximena Lopez Mamian</dc:creator>
  <dc:description/>
  <cp:keywords/>
  <dc:language>en-US</dc:language>
  <cp:lastModifiedBy>Sheyla Vanessa Rojas Pineda</cp:lastModifiedBy>
  <cp:lastPrinted>2017-04-18T16:31:00Z</cp:lastPrinted>
  <dcterms:modified xsi:type="dcterms:W3CDTF">2019-03-20T14:40:00Z</dcterms:modified>
  <cp:revision>194</cp:revision>
  <dc:subject/>
  <dc:title/>
</cp:coreProperties>
</file>