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 de marz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géndese para el #WebinarFasecolda sobre el seguro de copropiedade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asecolda invita el próximo 8 de marzo a </w:t>
      </w:r>
      <w:r>
        <w:rPr>
          <w:rFonts w:cs="Arial" w:ascii="Arial" w:hAnsi="Arial"/>
          <w:bCs/>
          <w:color w:val="000000"/>
          <w:sz w:val="24"/>
          <w:szCs w:val="24"/>
          <w:shd w:fill="FCFCFC" w:val="clear"/>
        </w:rPr>
        <w:t>los intermediarios de seguros, administradores de propiedad horizontal y al público en general a este espacio, en el que se socializará la forma en que opera el seguro obligatorio de copropiedades en Colombia.</w:t>
      </w:r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US"/>
        </w:rPr>
        <w:t>William Orlando Pinzón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, gerente Seguros Generales Seguros del Estado;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/>
        </w:rPr>
        <w:t>Juan Carlos Lancheros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, CEO Valuative;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/>
        </w:rPr>
        <w:t>Alex Gómez Arciniegas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, Head Property and Casualty Axa Colpatria; con la moderación de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/>
        </w:rPr>
        <w:t>Carlos Varela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, vicepresidente técnico de Fasecolda.</w:t>
      </w:r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nscríbase sin costo aquí: </w:t>
      </w:r>
      <w:hyperlink r:id="rId3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val="en-US"/>
          </w:rPr>
          <w:t>https://eventos.fasecolda.com/inscripcion/104</w:t>
        </w:r>
      </w:hyperlink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Flheadingtext"/>
          <w:rFonts w:ascii="Arial" w:hAnsi="Arial" w:cs="Arial"/>
          <w:i/>
          <w:i/>
          <w:iCs/>
          <w:color w:val="3A3A3A"/>
          <w:sz w:val="24"/>
          <w:szCs w:val="24"/>
        </w:rPr>
      </w:pPr>
      <w:r>
        <w:rPr>
          <w:rStyle w:val="Flheadingtext"/>
          <w:rFonts w:cs="Arial" w:ascii="Arial" w:hAnsi="Arial"/>
          <w:i/>
          <w:iCs/>
          <w:color w:val="3A3A3A"/>
          <w:sz w:val="24"/>
          <w:szCs w:val="24"/>
        </w:rPr>
        <w:t>Se acerca la entrega de los Premios Vía</w:t>
      </w:r>
    </w:p>
    <w:p>
      <w:pPr>
        <w:pStyle w:val="Normal"/>
        <w:rPr>
          <w:rStyle w:val="Flheadingtext"/>
          <w:rFonts w:ascii="Arial" w:hAnsi="Arial" w:cs="Arial"/>
          <w:i/>
          <w:i/>
          <w:iCs/>
          <w:color w:val="3A3A3A"/>
          <w:sz w:val="24"/>
          <w:szCs w:val="24"/>
        </w:rPr>
      </w:pPr>
      <w:r>
        <w:rPr/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Los Premios Vía, el sello colombiano que reconoce a las marcas de vehículos con mejor equipamiento en seguridad, costos de reparación y servicio posventa en reparación, tendrá lugar el próximo 15 de marzo.</w:t>
      </w:r>
    </w:p>
    <w:p>
      <w:pPr>
        <w:pStyle w:val="NormalWeb"/>
        <w:shd w:fill="FFFFFF" w:val="clear"/>
        <w:spacing w:lineRule="atLeast" w:line="285" w:before="0" w:after="216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A través de los Premios Vía, que este año llegan a su novena edición, Fasecolda y Cesvi Colombia reconocen los aportes de las marcas en seguridad activa y pasiva, reparabilidad, servicio posventa y responsabilidad social con los actores en las vías del país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color w:val="111111"/>
        </w:rPr>
      </w:pPr>
      <w:r>
        <w:rPr>
          <w:rFonts w:cs="Arial" w:ascii="Arial" w:hAnsi="Arial"/>
          <w:bCs/>
          <w:color w:val="111111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tos.fasecolda.com/inscripcion/1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0:55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3-02T22:06:00Z</dcterms:modified>
  <cp:revision>11</cp:revision>
  <dc:subject/>
  <dc:title/>
</cp:coreProperties>
</file>