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13 de juli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sz w:val="28"/>
          <w:szCs w:val="24"/>
        </w:rPr>
      </w:pPr>
      <w:r>
        <w:rPr>
          <w:rFonts w:cs="Arial" w:ascii="Arial" w:hAnsi="Arial"/>
          <w:b/>
          <w:sz w:val="28"/>
          <w:szCs w:val="24"/>
        </w:rPr>
        <w:t>ACCIÓN</w:t>
      </w:r>
    </w:p>
    <w:p>
      <w:pPr>
        <w:pStyle w:val="Normal"/>
        <w:spacing w:lineRule="auto" w:line="240" w:before="280" w:after="280"/>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Si eres fotógrafo, postúlate al Premio Fasecolda al Periodismo de Seguros 2023</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ara el Premio Fasecolda al Periodismo de Seguros, una fotografía merece reconocimiento cuando ha sido capturada con criterio y en el momento y lugar adecuados; además, transmite un mensaje contundente y es capaz de expresarse por sí misma.</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s por esto que Fasecolda invita a los fotógrafos que publican en algún medio de comunicación nacional a que postulen sus mejores trabajos al Premio Fasecolda al Periodismo de Seguros 2023.</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s trabajos participantes deben haber sido publicados entre el 23 de julio de 2022 y el 30 de julio de 2023. Entre los temas del Premio, están:</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Transferencia del riesgo</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Los seguros y su incidencia en la economía del país</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La importancia del seguro en la protección de las personas, de su patrimonio, sus familias y las empresas</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Cultura y educación en riesgos</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Entorno económico del sector asegurador</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La protección de los actores en la vía, la infraestructura del país, una vejez digna, los consumidores de vivienda, los trabajadores, las mercancías, la vida y la salud, entre otros</w:t>
      </w:r>
    </w:p>
    <w:p>
      <w:pPr>
        <w:pStyle w:val="Normal"/>
        <w:spacing w:lineRule="auto" w:line="240" w:before="280" w:after="28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Criterios de calificación para la categoría Fotografía:</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Aporte al desarrollo y al entendimiento de la cultura del seguro</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Carga simbólica y crítica</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Originalidad de la fotografía</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Reflejo de la realidad política, económica y social del país</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280" w:after="280"/>
        <w:jc w:val="both"/>
        <w:rPr>
          <w:rFonts w:ascii="Arial" w:hAnsi="Arial" w:eastAsia="Times New Roman" w:cs="Arial"/>
          <w:color w:val="000000"/>
          <w:sz w:val="28"/>
          <w:szCs w:val="28"/>
          <w:lang w:eastAsia="es-CO"/>
        </w:rPr>
      </w:pPr>
      <w:r>
        <w:rPr>
          <w:rStyle w:val="StrongEmphasis"/>
          <w:rFonts w:cs="Arial" w:ascii="Arial" w:hAnsi="Arial"/>
          <w:sz w:val="24"/>
          <w:szCs w:val="24"/>
        </w:rPr>
        <w:t>Cierre de inscripciones:</w:t>
      </w:r>
      <w:r>
        <w:rPr>
          <w:rFonts w:cs="Arial" w:ascii="Arial" w:hAnsi="Arial"/>
          <w:sz w:val="24"/>
          <w:szCs w:val="24"/>
        </w:rPr>
        <w:t xml:space="preserve"> 31 de julio de 2023, 3:59 p.m.</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urante 24 años el Premio Fasecolda al Periodismo de Seguros ha reconocido la labor de los periodistas que abrazan la profesión y asumen el compromiso de informar con honestidad y responsabilidad acerca de los riesgos a los que se enfrentan los colombianos, así como los mecanismos para afrontarlos.</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nformes e inscripciones </w:t>
      </w:r>
      <w:hyperlink r:id="rId3">
        <w:r>
          <w:rPr>
            <w:rStyle w:val="InternetLink"/>
            <w:rFonts w:eastAsia="Times New Roman" w:cs="Arial" w:ascii="Arial" w:hAnsi="Arial"/>
            <w:color w:val="000000"/>
            <w:sz w:val="24"/>
            <w:szCs w:val="24"/>
            <w:lang w:eastAsia="es-CO"/>
          </w:rPr>
          <w:t>aquí.</w:t>
        </w:r>
      </w:hyperlink>
    </w:p>
    <w:p>
      <w:pPr>
        <w:pStyle w:val="Normal"/>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jc w:val="both"/>
        <w:rPr>
          <w:rFonts w:ascii="Arial" w:hAnsi="Arial" w:cs="Arial"/>
          <w:b/>
          <w:b/>
          <w:bCs/>
          <w:sz w:val="24"/>
        </w:rPr>
      </w:pPr>
      <w:r>
        <w:rPr>
          <w:rFonts w:cs="Arial" w:ascii="Arial" w:hAnsi="Arial"/>
          <w:b/>
          <w:bCs/>
          <w:sz w:val="24"/>
          <w:szCs w:val="24"/>
        </w:rPr>
        <w:t>SECTOR</w:t>
      </w:r>
    </w:p>
    <w:p>
      <w:pPr>
        <w:pStyle w:val="Normal"/>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Evite ser víctima de estafa a la hora de adquirir el SOAT</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t>El SOAT es un seguro que todos los conductores que circulan por el territorio nacional y que sean dueños de un vehículo (incluyendo las motocicletas) deben adquirir. Esta póliza ampara los daños corporales que se causen a las personas en accidentes de tránsito y es de carácter obligatorio.</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t>Para facilitar la compra de este documento, el proceso se ha digitalizado. Sin embargo, en los últimos años se ha registrado un aumento en las cifras de estafas por medio de plataformas como Facebook, Instagram y WhatsApp de compañías que suplantan o se presentan como agencias de seguros.</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br/>
        <w:t>Tal es el caso de Gustavo Guerrero, un usuario que fue víctima de esta modalidad de fraude y que le contó al diario Portafolio cómo sucedieron los hechos.</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Normal"/>
        <w:jc w:val="both"/>
        <w:textAlignment w:val="baseline"/>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w:t>
      </w:r>
      <w:r>
        <w:rPr>
          <w:rFonts w:eastAsia="Times New Roman" w:cs="Arial" w:ascii="Arial" w:hAnsi="Arial"/>
          <w:b/>
          <w:bCs/>
          <w:color w:val="000000"/>
          <w:sz w:val="24"/>
          <w:szCs w:val="24"/>
          <w:lang w:eastAsia="es-CO"/>
        </w:rPr>
        <w:t>No me volvieron a contestar’</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t>“</w:t>
      </w:r>
      <w:r>
        <w:rPr>
          <w:rFonts w:cs="Arial" w:ascii="Arial" w:hAnsi="Arial"/>
          <w:color w:val="000000"/>
          <w:lang w:val="es-CO" w:eastAsia="es-CO"/>
        </w:rPr>
        <w:t>Yo me metí en Internet tratando de comprar el SOAT para el vehículo que estaba a punto de vencer, entonces buscando unas páginas encontré una que me ofrecía un descuento, algo que generalmente es normal que lo hagan cuando uno compra el SOAT. Entré a la página de la empresa Solutions Company Group SAS y me pidieron los datos de rigor: los del vehículo y mis datos personales. Todo fue a través del WhatsApp”, así inicia el relato de Gustavo, quien tras indagar por la web se topó con una página que anunciaba contar con las certificaciones para vender este documento.</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t>Según explica, una vez entregó esta información, un supuesto ‘asesor’ le proporcionó el valor del descuento que se iba a aplicar a la tarifa final, así como los datos de la cuenta en la que debía realizar la transacción, la cual pertenecía a una persona natural.</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br/>
        <w:t>Al poco tiempo de realizar la compra le enviaron una copia de una póliza que parecía estar expedida por la compañía Seguros del Estado.  </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t>“</w:t>
      </w:r>
      <w:r>
        <w:rPr>
          <w:rFonts w:cs="Arial" w:ascii="Arial" w:hAnsi="Arial"/>
          <w:color w:val="000000"/>
          <w:lang w:val="es-CO" w:eastAsia="es-CO"/>
        </w:rPr>
        <w:t>Revisando los datos encontré que faltaba el primer número de mi cédula, entonces les envío un correo diciéndoles que se habían equivocado y que eso podría traer inconvenientes, aún cuando los demás datos estaban bien. A partir de ahí me dijeron que iban a validar y esa fue la última comunicación con ellos. No me volvieron a contestar”, agregó.</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t>A pesar de intentar comunicarse en varias ocasiones, Gustavo no recibió respuesta. Días después, mientras se movilizaba en su vehículo, fue detenido por los agentes de tránsito y al entregar su documentación las autoridades le explicaron que su SOAT era falso, por lo que debió pagar una multa. </w:t>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t xml:space="preserve">Siga leyendo aquí: </w:t>
      </w:r>
      <w:hyperlink r:id="rId4">
        <w:r>
          <w:rPr>
            <w:rStyle w:val="InternetLink"/>
            <w:rFonts w:cs="Arial" w:ascii="Arial" w:hAnsi="Arial"/>
            <w:lang w:val="es-CO" w:eastAsia="es-CO"/>
          </w:rPr>
          <w:t>https://www.portafolio.co/economia/finanzas/soat-recomendaciones-para-evitar-caer-en-estafas-a-la-hora-de-comprar-el-documento-585742</w:t>
        </w:r>
      </w:hyperlink>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Parrafo"/>
        <w:spacing w:before="0" w:after="0"/>
        <w:jc w:val="both"/>
        <w:textAlignment w:val="baseline"/>
        <w:rPr>
          <w:rFonts w:ascii="Arial" w:hAnsi="Arial" w:cs="Arial"/>
          <w:color w:val="000000"/>
          <w:lang w:val="es-CO" w:eastAsia="es-CO"/>
        </w:rPr>
      </w:pPr>
      <w:r>
        <w:rPr>
          <w:rFonts w:cs="Arial" w:ascii="Arial" w:hAnsi="Arial"/>
          <w:color w:val="000000"/>
          <w:lang w:val="es-CO" w:eastAsia="es-CO"/>
        </w:rPr>
      </w:r>
    </w:p>
    <w:p>
      <w:pPr>
        <w:pStyle w:val="Normal"/>
        <w:spacing w:before="0" w:after="200"/>
        <w:jc w:val="both"/>
        <w:rPr>
          <w:rFonts w:ascii="Arial" w:hAnsi="Arial" w:cs="Arial"/>
          <w:color w:val="000000"/>
          <w:sz w:val="24"/>
          <w:szCs w:val="24"/>
          <w:lang w:val="es-ES" w:eastAsia="es-CO"/>
        </w:rPr>
      </w:pPr>
      <w:r>
        <w:rPr>
          <w:rFonts w:cs="Arial" w:ascii="Arial" w:hAnsi="Arial"/>
          <w:color w:val="000000"/>
          <w:sz w:val="24"/>
          <w:szCs w:val="24"/>
          <w:lang w:val="es-ES"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Franklin Gothic Book" w:hAnsi="Franklin Gothic Book" w:eastAsia="Calibri"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Franklin Gothic Book" w:hAnsi="Franklin Gothic Book" w:eastAsia="Calibri" w:cs="Times New Roman"/>
      <w:b/>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Franklin Gothic Book" w:hAnsi="Franklin Gothic Book" w:eastAsia="Calibri" w:cs="Times New Roman"/>
    </w:rPr>
  </w:style>
  <w:style w:type="character" w:styleId="WW8Num42z4">
    <w:name w:val="WW8Num42z4"/>
    <w:qFormat/>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Wingdings" w:hAnsi="Wingdings"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HTMLconformatoprevioCar">
    <w:name w:val="HTML con formato previo Car"/>
    <w:qFormat/>
    <w:rPr>
      <w:rFonts w:ascii="Courier New" w:hAnsi="Courier New" w:eastAsia="Times New Roman" w:cs="Courier New"/>
    </w:rPr>
  </w:style>
  <w:style w:type="character" w:styleId="Flheadingtext">
    <w:name w:val="fl-heading-text"/>
    <w:basedOn w:val="Fuentedeprrafo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character" w:styleId="VisitedInternetLink">
    <w:name w:val="FollowedHyperlink"/>
    <w:rPr>
      <w:color w:val="954F72"/>
      <w:u w:val="single"/>
    </w:rPr>
  </w:style>
  <w:style w:type="character" w:styleId="Uiprovider">
    <w:name w:val="ui-provi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Xxmsonormal">
    <w:name w:val="x_xmsonormal"/>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secolda.com/eventos/eventos-2023/premio-fasecolda-al-periodismo-de-seguros-2023/" TargetMode="External"/><Relationship Id="rId4" Type="http://schemas.openxmlformats.org/officeDocument/2006/relationships/hyperlink" Target="https://www.portafolio.co/economia/finanzas/soat-recomendaciones-para-evitar-caer-en-estafas-a-la-hora-de-comprar-el-documento-58574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5:07:00Z</dcterms:created>
  <dc:creator>Miler Ximena Lopez Mamian</dc:creator>
  <dc:description/>
  <cp:keywords/>
  <dc:language>en-US</dc:language>
  <cp:lastModifiedBy>Nathalia Lopez Gonzalez</cp:lastModifiedBy>
  <cp:lastPrinted>2017-04-18T16:31:00Z</cp:lastPrinted>
  <dcterms:modified xsi:type="dcterms:W3CDTF">2023-07-13T15:40:00Z</dcterms:modified>
  <cp:revision>8</cp:revision>
  <dc:subject/>
  <dc:title/>
</cp:coreProperties>
</file>