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27 de abril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8"/>
        </w:rPr>
        <w:t>Acción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Ya están disponibles los Cuadernos Académicos sobre ahorro pensional</w:t>
      </w:r>
    </w:p>
    <w:p>
      <w:pPr>
        <w:pStyle w:val="Heading1"/>
        <w:shd w:fill="F6F7FC" w:val="clear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Consulte la edición número seis de los Cuadernos Académicos Fasecolda que, en esta oportunidad, abordan la evolución del ahorro pensional en Colombia.</w:t>
      </w:r>
    </w:p>
    <w:p>
      <w:pPr>
        <w:pStyle w:val="Heading1"/>
        <w:shd w:fill="F6F7FC" w:val="clear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l documento describe la evolución del ahorro pensional colombiano en los últimos diez años, con base en la información histórica reportada por las administradoras de fondos de pensiones (AFP) a la Superintendencia Financiera de Colombia (SFC).</w:t>
      </w:r>
    </w:p>
    <w:p>
      <w:pPr>
        <w:pStyle w:val="Heading1"/>
        <w:shd w:fill="F6F7FC" w:val="clear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Con estas cifras se construyó el flujo de fondos del sistema, se analizó de manera detallada la evolución de los ingresos y egresos, así como de sus saldos; los resultados proporcionaron elementos para identificar problemáticas puntuales y proponer ajustes para su mejora, evaluar la gestión  de  los  administradores  y  comparar  el  desempeño  del  Régimen  de  Ahorro  Individual  (RAIS)  frente  al  Régimen  de  Prima  Media (RPM)2. </w:t>
      </w:r>
    </w:p>
    <w:p>
      <w:pPr>
        <w:pStyle w:val="Heading1"/>
        <w:shd w:fill="F6F7FC" w:val="clear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l documento consta de siete  capítulos. El  primero  trata  de   la  estructura del sistema pensional y el esquema multifondos; el segundo indica cómo se construyó el flujo de caja del RAIS; los capítulos 3 y 4 hacen un recuento detallado de los ingresos y egresos del sistema; el quinto describe la evolución de los saldos (ahorro pensional), el sexto se  refiere  al  traspaso  de  recursos  entre  fondos  y  las  conclusiones  se  presentan en el último capítulo.</w:t>
      </w:r>
    </w:p>
    <w:p>
      <w:pPr>
        <w:pStyle w:val="Heading1"/>
        <w:shd w:fill="F6F7FC" w:val="clear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ara acceder a la publicación, haga clic aquí.</w:t>
      </w:r>
    </w:p>
    <w:p>
      <w:pPr>
        <w:pStyle w:val="Heading1"/>
        <w:shd w:fill="F6F7FC" w:val="clear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ttps://cuadernosacademicos.fasecolda.com/index.php/cuadernos/issue/view/7</w:t>
        </w:r>
      </w:hyperlink>
    </w:p>
    <w:p>
      <w:pPr>
        <w:pStyle w:val="Heading1"/>
        <w:shd w:fill="F6F7FC" w:val="clear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shd w:fill="F6F7FC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tor</w:t>
      </w:r>
    </w:p>
    <w:p>
      <w:pPr>
        <w:pStyle w:val="Heading1"/>
        <w:shd w:fill="FFFFFF" w:val="clear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nzamiento de la Asociación Insurtech Colombia - AIC</w:t>
      </w:r>
    </w:p>
    <w:p>
      <w:pPr>
        <w:pStyle w:val="Heading1"/>
        <w:shd w:fill="F6F7FC" w:val="clear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La industria aseguradora colombiana está invitada al lanzamiento de la Asociación Insurtech Colombia, que nace para construir y ser un punto de encuentro para todo el ecosistema, donde la innovación, la colaboración y el crecimiento de la industria serán los protagonistas.</w:t>
      </w:r>
    </w:p>
    <w:p>
      <w:pPr>
        <w:pStyle w:val="Heading1"/>
        <w:shd w:fill="F6F7FC" w:val="clear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La cita es el próximo 3 de mayo, a las 9:00 a.m., en las instalaciones de Metlife, Calle 92 # 15 - 78, piso 4, Bogotá.</w:t>
      </w:r>
    </w:p>
    <w:p>
      <w:pPr>
        <w:pStyle w:val="Heading1"/>
        <w:shd w:fill="F6F7FC" w:val="clear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is Eduardo Clavijo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, vicepresidente Jurídico de Fasecolda; participará en el evento junto a </w:t>
      </w:r>
      <w:r>
        <w:rPr>
          <w:rFonts w:cs="Roboto" w:ascii="Roboto" w:hAnsi="Roboto"/>
          <w:b w:val="false"/>
          <w:bCs w:val="false"/>
          <w:color w:val="39364F"/>
          <w:sz w:val="21"/>
          <w:szCs w:val="21"/>
          <w:shd w:fill="FFFFFF" w:val="clear"/>
        </w:rPr>
        <w:t>Jessica Tavares, vicepresidente de AIC; Hugues Bertin, CEO Digital Insurance LatAm; y Jimy Aparicio, miembro de la Junta AIC.</w:t>
      </w:r>
    </w:p>
    <w:p>
      <w:pPr>
        <w:pStyle w:val="Heading1"/>
        <w:shd w:fill="F6F7FC" w:val="clear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Para consultar la agenda del evento y asistir, es imprescindible inscribirse en este link: </w:t>
      </w:r>
      <w:hyperlink r:id="rId4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https://www.eventbrite.com/e/lanzamiento-de-la-asociacion-insurtech-colombia-aic-tickets-624837805697</w:t>
        </w:r>
      </w:hyperlink>
    </w:p>
    <w:p>
      <w:pPr>
        <w:pStyle w:val="Heading1"/>
        <w:shd w:fill="F6F7FC" w:val="clear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Franklin Gothic Book" w:hAnsi="Franklin Gothic Book" w:eastAsia="Calibri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Wingdings" w:hAnsi="Wingdings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Franklin Gothic Book" w:hAnsi="Franklin Gothic Book" w:eastAsia="Calibri" w:cs="Times New Roman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Franklin Gothic Book" w:hAnsi="Franklin Gothic Book" w:eastAsia="Calibri" w:cs="Times New Roman"/>
    </w:rPr>
  </w:style>
  <w:style w:type="character" w:styleId="WW8Num42z4">
    <w:name w:val="WW8Num42z4"/>
    <w:qFormat/>
    <w:rPr/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Wingdings" w:hAnsi="Wingdings" w:eastAsia="Calibri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Flheadingtext">
    <w:name w:val="fl-heading-text"/>
    <w:basedOn w:val="Fuentedeprrafopredeter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character" w:styleId="Contentpasted1">
    <w:name w:val="contentpasted1"/>
    <w:basedOn w:val="Fuentedeprrafopredeter"/>
    <w:qFormat/>
    <w:rPr/>
  </w:style>
  <w:style w:type="character" w:styleId="Xcontentpasted4">
    <w:name w:val="x_contentpasted4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s-CO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uadernosacademicos.fasecolda.com/index.php/cuadernos/issue/view/7" TargetMode="External"/><Relationship Id="rId4" Type="http://schemas.openxmlformats.org/officeDocument/2006/relationships/hyperlink" Target="https://www.eventbrite.com/e/lanzamiento-de-la-asociacion-insurtech-colombia-aic-tickets-6248378056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46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3-04-27T15:06:00Z</dcterms:modified>
  <cp:revision>13</cp:revision>
  <dc:subject/>
  <dc:title/>
</cp:coreProperties>
</file>