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6 de jun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ltimos días para inscribirse al Diplomado en Periodismo de Segu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Este viernes 9 de junio, a las 8:00 a.m. se cierran las inscripciones para que periodistas y comunicadores del país se postulen a una de las </w:t>
      </w:r>
      <w:r>
        <w:rPr>
          <w:rFonts w:cs="Arial" w:ascii="Arial" w:hAnsi="Arial"/>
          <w:b/>
        </w:rPr>
        <w:t>30 becas del 100% de su costo</w:t>
      </w:r>
      <w:r>
        <w:rPr>
          <w:rFonts w:cs="Arial" w:ascii="Arial" w:hAnsi="Arial"/>
          <w:bCs/>
        </w:rPr>
        <w:t xml:space="preserve"> que entregará </w:t>
      </w:r>
      <w:r>
        <w:rPr>
          <w:rFonts w:cs="Arial" w:ascii="Arial" w:hAnsi="Arial"/>
          <w:b/>
        </w:rPr>
        <w:t>Fasecolda</w:t>
      </w:r>
      <w:r>
        <w:rPr>
          <w:rFonts w:cs="Arial" w:ascii="Arial" w:hAnsi="Arial"/>
          <w:bCs/>
        </w:rPr>
        <w:t xml:space="preserve">, en convenio con el </w:t>
      </w:r>
      <w:r>
        <w:rPr>
          <w:rFonts w:cs="Arial" w:ascii="Arial" w:hAnsi="Arial"/>
          <w:b/>
        </w:rPr>
        <w:t>Instituto Nacional de Seguros - INS y la Universidad Externado de Colombia.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El espacio de formación virtual busca entregar a los periodistas herramientas para conocer e interpretar los riesgos y contribuir con la función social de su oficio.​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s sesiones comenzarán el próximo 7 de julio y serán todos los jueves y viernes, de 6:00 p.m. a 9:00 p.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ra inscribirse, los interesados pueden postularse </w:t>
      </w:r>
      <w:hyperlink r:id="rId3">
        <w:r>
          <w:rPr>
            <w:rStyle w:val="InternetLink"/>
            <w:rFonts w:cs="Arial" w:ascii="Arial" w:hAnsi="Arial"/>
            <w:bCs/>
          </w:rPr>
          <w:t>aquí.</w:t>
        </w:r>
      </w:hyperlink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  <w:lang w:val="es-MX"/>
        </w:rPr>
      </w:pPr>
      <w:r>
        <w:rPr>
          <w:rStyle w:val="Eop"/>
          <w:rFonts w:cs="Arial" w:ascii="Arial" w:hAnsi="Arial"/>
          <w:color w:val="000000"/>
          <w:sz w:val="40"/>
          <w:szCs w:val="40"/>
          <w:lang w:val="es-MX"/>
        </w:rPr>
        <w:t>​</w:t>
      </w:r>
    </w:p>
    <w:p>
      <w:pPr>
        <w:pStyle w:val="Normal"/>
        <w:jc w:val="both"/>
        <w:rPr>
          <w:rFonts w:ascii="Arial" w:hAnsi="Arial" w:cs="Arial"/>
          <w:sz w:val="18"/>
          <w:szCs w:val="18"/>
          <w:shd w:fill="FFFFFF" w:val="clear"/>
          <w:lang w:val="es-MX"/>
        </w:rPr>
      </w:pPr>
      <w:r>
        <w:rPr>
          <w:rFonts w:cs="Arial" w:ascii="Arial" w:hAnsi="Arial"/>
          <w:sz w:val="18"/>
          <w:szCs w:val="18"/>
          <w:shd w:fill="FFFFFF" w:val="clear"/>
          <w:lang w:val="es-MX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acerca el Seminario Internacional Seguros para el Desarrollo Sostenible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 el objetivo de profundizar en la contribución de la actividad aseguradora al desarrollo sostenible del país y su aporte al cumplimiento de los ODS (Objetivos de Desarrollo Sostenible), Fasecolda invita al Seminario Internacional Seguros para el Desarrollo Sostenible 2023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evento tendrá lugar el 27 y 28 de junio, en el Hotel Sheraton de Bogotá, en donde se darán cita representantes del ecosistema asegurador colombiano, del Gobierno Nacional, autoridades del sector financiero, organismos de cooperación internacional, proveedores de servicios tecnológicos; centros de investigación, entre otros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el evento, se abrirá espacio a los temas de Asuntos ASG, Inclusión Financiera y Protección al consumidor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ra consultar la agenda académica, conferencistas, reservas aéreas y hoteleras ingrese </w:t>
      </w:r>
      <w:hyperlink r:id="rId4">
        <w:r>
          <w:rPr>
            <w:rStyle w:val="InternetLink"/>
            <w:rFonts w:cs="Arial" w:ascii="Arial" w:hAnsi="Arial"/>
            <w:bCs/>
          </w:rPr>
          <w:t>aquí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Franklin Gothic Book" w:hAnsi="Franklin Gothic Book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Franklin Gothic Book" w:hAnsi="Franklin Gothic Book" w:eastAsia="Calibri" w:cs="Times New Roman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Franklin Gothic Book" w:hAnsi="Franklin Gothic Book" w:eastAsia="Calibri"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xmsonormal">
    <w:name w:val="x_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default">
    <w:name w:val="x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e/1FAIpQLSeTQGpblbj0N2eJV5_y2Atee9PZxfVkDwDZ9RyuQK0mir05Mg/viewform" TargetMode="External"/><Relationship Id="rId4" Type="http://schemas.openxmlformats.org/officeDocument/2006/relationships/hyperlink" Target="https://fasecolda.com/eventos/eventos-2023/seminario-internacional-seguros-para-el-desarrollo-sostenibl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14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6-06T21:33:00Z</dcterms:modified>
  <cp:revision>4</cp:revision>
  <dc:subject/>
  <dc:title/>
</cp:coreProperties>
</file>