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18 de abril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Normal"/>
        <w:ind w:right="105" w:hanging="0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  <w:t>Los productores del agro colombiano estarán más protegidos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es-CO"/>
        </w:rPr>
        <w:t>La</w:t>
      </w:r>
      <w:r>
        <w:rPr>
          <w:rFonts w:cs="Arial" w:ascii="Arial" w:hAnsi="Arial"/>
          <w:color w:val="000000"/>
        </w:rPr>
        <w:t xml:space="preserve"> Comisión Nacional de Crédito Agropecuario, CNCA, ha destinado en 2023 $95 mil millones para el pago de los seguros que protegen a los pequeños y medianos productores del campo colombiano, conocido como el ISA (Incentivo al Seguro Agropecuario)</w:t>
      </w:r>
      <w:r>
        <w:rPr>
          <w:rFonts w:cs="Arial" w:ascii="Arial" w:hAnsi="Arial"/>
        </w:rPr>
        <w:t>. El pasado 10 de abril, el Ministerio de Agricultura y Desarrollo Rural fijó las condiciones para acceder a estos recursos, mediante la Resolución 095 de 2023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Esta decisión del Gobierno Nacional cumple con el compromiso de la protección de los productores más vulnerables frente a amenazas a las que se ven expuestos sus cultivos y animales. Las compañías de seguros continuarán apoyando este programa, que fortalece la economía popular y facilita el acceso de más personas a los seguros” expresó Gustavo Morales, presidente de Fasecolda.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l incentivo asignado, liderado por el Ministerio de Agricultura y Desarrollo Rural, se encuentra en línea con la orientación conceptual del Plan de Desarrollo que está a punto de aprobarse y contribuirá con la reducción de la inflación al aumentar la oferta de productos agropecuarios país y la seguridad alimentaria de los hogares colombianos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</w:rPr>
        <w:t>En los 13 años de operación del ISA, este monto es el más alto destinado para la protección del sector agropecuario.</w:t>
      </w:r>
      <w:r>
        <w:rPr>
          <w:rFonts w:cs="Arial" w:ascii="Arial" w:hAnsi="Arial"/>
          <w:spacing w:val="4"/>
        </w:rPr>
        <w:t xml:space="preserve"> De un promedio cercano a 5 mil productores beneficiados anualmente entre 2016 y 2019, se pasó a 26 mil en 2022, de los cuales el 97% son pequeños. Se espera que en 2023 crezca el número de trabajadores del agro cubiertos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 xml:space="preserve">El Seguro Agropecuario es un mecanismo que ampara al productor agrícola o pecuario frente a riesgos propios de su actividad económica, como sequías, heladas, vientos fuertes e inundaciones, que afectan el cultivo o producen la muerte de las plantas o de los animales, causando pérdidas económicas que son compensadas por la cobertura.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 xml:space="preserve">La industria aseguradora seguirá trabajando articuladamente con el Gobierno Nacional en la promoción de la protección de los </w:t>
      </w:r>
      <w:r>
        <w:rPr>
          <w:rFonts w:cs="Arial" w:ascii="Arial" w:hAnsi="Arial"/>
        </w:rPr>
        <w:t xml:space="preserve">productores más vulnerables y en la búsqueda del mejoramiento económico del sector rural.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nsulte las declaraciones del Ministerio de Agricultura aquí: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fasecolda.com/cms/wp-content/uploads/2023/04/Gobierno-asigna-95-mil-millones-para-el-seguro-agropecuario.pdf</w:t>
        </w:r>
      </w:hyperlink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or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Style w:val="Normaltextrun"/>
          <w:rFonts w:cs="Arial" w:ascii="Arial" w:hAnsi="Arial"/>
          <w:b/>
          <w:bCs/>
          <w:color w:val="000000"/>
          <w:shd w:fill="FFFFFF" w:val="clear"/>
        </w:rPr>
        <w:t>Pasaje seguro, de Fasecolda, en la FILBO 2023</w:t>
      </w:r>
    </w:p>
    <w:p>
      <w:pPr>
        <w:pStyle w:val="Normal"/>
        <w:spacing w:before="0" w:after="200"/>
        <w:contextualSpacing/>
        <w:jc w:val="both"/>
        <w:rPr>
          <w:rStyle w:val="Normaltextrun"/>
          <w:rFonts w:ascii="Arial" w:hAnsi="Arial" w:cs="Arial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spacing w:before="0" w:after="200"/>
        <w:contextualSpacing/>
        <w:jc w:val="both"/>
        <w:rPr>
          <w:rStyle w:val="Normaltextrun"/>
          <w:rFonts w:ascii="Arial" w:hAnsi="Arial" w:cs="Arial"/>
          <w:color w:val="000000"/>
          <w:shd w:fill="FFFFFF" w:val="clear"/>
        </w:rPr>
      </w:pPr>
      <w:r>
        <w:rPr>
          <w:rStyle w:val="Normaltextrun"/>
          <w:rFonts w:cs="Arial" w:ascii="Arial" w:hAnsi="Arial"/>
          <w:color w:val="000000"/>
          <w:shd w:fill="FFFFFF" w:val="clear"/>
        </w:rPr>
        <w:t>Desde el 18 de abril y hasta el 2 de mayo, la estrategia Pasaje seguro, de Fasecolda, estará en la Feria Internacional del Libro de Bogotá 2023, en el stand 120 del pabellón 6, edición Nacional e Internacional. </w:t>
      </w:r>
    </w:p>
    <w:p>
      <w:pPr>
        <w:pStyle w:val="Normal"/>
        <w:spacing w:before="0" w:after="200"/>
        <w:contextualSpacing/>
        <w:jc w:val="both"/>
        <w:rPr>
          <w:rStyle w:val="Normaltextrun"/>
          <w:rFonts w:ascii="Arial" w:hAnsi="Arial" w:cs="Arial"/>
          <w:color w:val="000000"/>
          <w:shd w:fill="FFFFFF" w:val="clear"/>
        </w:rPr>
      </w:pPr>
      <w:r>
        <w:rPr/>
      </w:r>
    </w:p>
    <w:p>
      <w:pPr>
        <w:pStyle w:val="Normal"/>
        <w:spacing w:lineRule="auto" w:line="240"/>
        <w:jc w:val="both"/>
        <w:rPr>
          <w:rStyle w:val="Normaltextrun"/>
          <w:rFonts w:ascii="Arial" w:hAnsi="Arial" w:cs="Arial"/>
          <w:color w:val="000000"/>
          <w:shd w:fill="FFFFFF" w:val="clear"/>
        </w:rPr>
      </w:pPr>
      <w:r>
        <w:rPr>
          <w:rStyle w:val="Normaltextrun"/>
          <w:rFonts w:cs="Arial" w:ascii="Arial" w:hAnsi="Arial"/>
          <w:color w:val="000000"/>
          <w:shd w:fill="FFFFFF" w:val="clear"/>
        </w:rPr>
        <w:t>El Pasaje seguro de Fasecolda es una actividad que busca promover la toma de decisiones informadas a la hora de adquirir productos o servicios, incluyendo los seguros. Con ella se invita a las personas a reflexionar sobre sus hábitos de compra y cuáles serían los comportamientos esperados para ello.</w:t>
      </w:r>
    </w:p>
    <w:p>
      <w:pPr>
        <w:pStyle w:val="Normal"/>
        <w:spacing w:lineRule="auto" w:line="240"/>
        <w:jc w:val="both"/>
        <w:rPr>
          <w:rStyle w:val="Normaltextrun"/>
          <w:rFonts w:ascii="Arial" w:hAnsi="Arial" w:cs="Arial"/>
          <w:color w:val="000000"/>
          <w:shd w:fill="FFFFFF" w:val="clear"/>
        </w:rPr>
      </w:pPr>
      <w:r>
        <w:rPr>
          <w:rStyle w:val="Normaltextrun"/>
          <w:rFonts w:cs="Arial" w:ascii="Arial" w:hAnsi="Arial"/>
          <w:color w:val="000000"/>
          <w:shd w:fill="FFFFFF" w:val="clear"/>
        </w:rPr>
        <w:t>Se trata de un recorrido lúdico en el que, a través de imágenes y mensajes, se invita a la reflexión sobre la manera como normalmente adquirimos productos.</w:t>
      </w:r>
    </w:p>
    <w:p>
      <w:pPr>
        <w:pStyle w:val="Normal"/>
        <w:spacing w:lineRule="auto" w:line="240"/>
        <w:jc w:val="both"/>
        <w:rPr>
          <w:rStyle w:val="Normaltextrun"/>
          <w:rFonts w:ascii="Arial" w:hAnsi="Arial" w:cs="Arial"/>
          <w:color w:val="000000"/>
          <w:shd w:fill="FFFFFF" w:val="clear"/>
        </w:rPr>
      </w:pPr>
      <w:r>
        <w:rPr/>
      </w:r>
    </w:p>
    <w:p>
      <w:pPr>
        <w:pStyle w:val="Normal"/>
        <w:spacing w:lineRule="auto" w:line="240" w:before="0" w:after="200"/>
        <w:jc w:val="both"/>
        <w:rPr>
          <w:rStyle w:val="Normaltextrun"/>
          <w:rFonts w:ascii="Arial" w:hAnsi="Arial" w:cs="Arial"/>
          <w:color w:val="000000"/>
          <w:shd w:fill="FFFFFF" w:val="clear"/>
        </w:rPr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Franklin Gothic Book" w:hAnsi="Franklin Gothic Book" w:eastAsia="Calibri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Franklin Gothic Book" w:hAnsi="Franklin Gothic Book" w:eastAsia="Calibri" w:cs="Times New Roman"/>
      <w:b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Franklin Gothic Book" w:hAnsi="Franklin Gothic Book" w:eastAsia="Calibri" w:cs="Times New Roman"/>
    </w:rPr>
  </w:style>
  <w:style w:type="character" w:styleId="WW8Num40z4">
    <w:name w:val="WW8Num40z4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secolda.com/cms/wp-content/uploads/2023/04/Gobierno-asigna-95-mil-millones-para-el-seguro-agropecuario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6:31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4-18T21:11:00Z</dcterms:modified>
  <cp:revision>9</cp:revision>
  <dc:subject/>
  <dc:title/>
</cp:coreProperties>
</file>