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16 de febre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ind w:right="105" w:hanging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es-CO"/>
        </w:rPr>
        <w:t>Gustavo Morales Cobo, nuevo presidente ejecutivo de Fasecolda</w:t>
      </w:r>
    </w:p>
    <w:p>
      <w:pPr>
        <w:pStyle w:val="NormalWeb"/>
        <w:shd w:fill="FFFFFF" w:val="clear"/>
        <w:spacing w:before="0" w:after="280"/>
        <w:jc w:val="both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  <w:t xml:space="preserve">En la sesión de junta directiva del mes de febrero, celebrada el día de hoy, la Federación de Aseguradores Colombianos eligió a Gustavo Morales Cobo como nuevo presidente ejecutivo del gremio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es-C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CO"/>
        </w:rPr>
        <w:t xml:space="preserve">Es abogado de la Universidad de los Andes con estudios Internacionales de la Escuela Diplomática de Madrid, España. Cuenta, además, con más de 30 años de experiencia laboral y ha ocupado varios cargos en el sector público como: magistrado auxiliar de la Corte Constitucional, secretario privado del Ministerio de Hacienda, asesor de Unidad Legislativa, jefe jurídico del Ministerio de Transporte y del Departamento Nacional de Planeación y superintendente de Salud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es-C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CO"/>
        </w:rPr>
        <w:t xml:space="preserve">En el sector gremial se ha desempeñado como vicepresidente ejecutivo de Fasecolda, vicepresidente de la Cámara de Infraestructura, vicepresidente de la Asociación Colombiana de Petróleos, presidente de AFRIDO y presidente de ACEMI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es-C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CO"/>
        </w:rPr>
        <w:t>Así mismo, se ha desempeñado como docente universitario, principalmente en la Universidad de los Andes, en las asignaturas de Derecho constitucional, Teoría del derecho, Sociología jurídica y Derecho de la seguridad social.</w:t>
      </w:r>
    </w:p>
    <w:p>
      <w:pPr>
        <w:pStyle w:val="Normal"/>
        <w:shd w:fill="FFFFFF" w:val="clear"/>
        <w:spacing w:before="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es-C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CO"/>
        </w:rPr>
        <w:t xml:space="preserve">Desde el mes de diciembre, y tras la renuncia de Miguel Gómez Martínez, Fasecolda desarrolló sus actividades bajo el liderazgo de David Colmenares Spence, presidente de la junta directiva y CEO de Allianz Colombia, a quien le fue reconocida su labor y liderazgo en la búsqueda constante de consensos con los organismos del Estado, de supervisión y control y un mayor acercamiento de nuestra industria a los ciudadanos. </w:t>
      </w:r>
    </w:p>
    <w:p>
      <w:pPr>
        <w:pStyle w:val="Normal"/>
        <w:shd w:fill="FFFFFF" w:val="clear"/>
        <w:spacing w:before="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es-CO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es-CO"/>
        </w:rPr>
        <w:t>En nombre de la junta directiva de la entidad, así como del equipo en pleno, le damos una nueva y cordial bienvenida al recién nombrado presidente, seguros de que su gestión estará marcada por los resultados y el aporte a la cultura aseguradora.</w:t>
      </w:r>
    </w:p>
    <w:p>
      <w:pPr>
        <w:pStyle w:val="Normal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Heading2"/>
        <w:shd w:fill="FCFCFC" w:val="clear"/>
        <w:spacing w:before="0" w:after="172"/>
        <w:rPr>
          <w:rFonts w:ascii="Arial" w:hAnsi="Arial" w:eastAsia="Calibri" w:cs="Arial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eastAsia="Calibri" w:cs="Arial" w:ascii="Arial" w:hAnsi="Arial"/>
          <w:i w:val="false"/>
          <w:iCs w:val="false"/>
          <w:sz w:val="22"/>
          <w:szCs w:val="22"/>
        </w:rPr>
        <w:t>Postula tu trabajo de grado al Premio Fasecolda al Periodismo de Seguros 2023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i eres estudiante de pregrado o posgrado de una universidad colombiana, inscríbete al Premio Fasecolda al Periodismo de Seguros 2023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El galardón tiene cuatro modalidades para los trabajos de matemáticas, actuaría, derecho y periodismo, clasificadas así: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Área técnica: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 involucra disciplinas, tales como matemáticas, estadísticas y de actuaría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Área jurídica: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 temas de derecho, regulación y contrato de seguros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rtículo publicable: 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su objetivo es hacer una contribución al acervo de conocimiento existente, la cual puede ser teórica, empírica, metodológica o histórica. Está disponible para los estudiantes que no realizan un trabajo de grado, pero que desarrollan un artículo de investigación científica o tecnológica, ya sea como un documento final o como un soporte de monografía de grado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Debe haber sido publicado en una revista indexada o en un medio de comunicación interno de la universidad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Trabajo de grado periodístico: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 los estudiantes de Comunicación Social – Periodismo y afines podrán presentar trabajos de tipo periodístico y de investigación que hayan sido desarrollados como trabajo de grado. Esto incluye piezas escritas, radiales, de televisión y de cine. La calificación de estos se ceñirá a los criterios establecidos para las categorías periodísticas del premio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 </w:t>
      </w:r>
    </w:p>
    <w:p>
      <w:pPr>
        <w:pStyle w:val="Heading4"/>
        <w:shd w:fill="FCFCFC" w:val="clear"/>
        <w:spacing w:before="120" w:after="204"/>
        <w:rPr>
          <w:rFonts w:ascii="Arial" w:hAnsi="Arial" w:eastAsia="Calibri" w:cs="Arial"/>
          <w:bCs w:val="false"/>
          <w:sz w:val="22"/>
          <w:szCs w:val="22"/>
        </w:rPr>
      </w:pPr>
      <w:r>
        <w:rPr>
          <w:rFonts w:eastAsia="Calibri" w:cs="Arial" w:ascii="Arial" w:hAnsi="Arial"/>
          <w:bCs w:val="false"/>
          <w:sz w:val="22"/>
          <w:szCs w:val="22"/>
        </w:rPr>
        <w:t>Postulación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rán inscribir sus trabajos los estudiantes de pregrado y quienes hayan cursado maestrías o especializaciones en universidades colombianas.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icipan únicamente los trabajos que hayan sido sustentados y aprobados por universidades del país.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a poder postular un trabajo, es necesario que se encuentre previamente avalado y altamente calificado por la universidad.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trabajos deberán ser inéditos.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28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s postulaciones pueden ser de forma individual o en grupo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 </w:t>
      </w:r>
    </w:p>
    <w:p>
      <w:pPr>
        <w:pStyle w:val="Heading4"/>
        <w:shd w:fill="FCFCFC" w:val="clear"/>
        <w:spacing w:before="120" w:after="204"/>
        <w:rPr>
          <w:rFonts w:ascii="Arial" w:hAnsi="Arial" w:eastAsia="Calibri" w:cs="Arial"/>
          <w:bCs w:val="false"/>
          <w:sz w:val="22"/>
          <w:szCs w:val="22"/>
        </w:rPr>
      </w:pPr>
      <w:r>
        <w:rPr>
          <w:rFonts w:eastAsia="Calibri" w:cs="Arial" w:ascii="Arial" w:hAnsi="Arial"/>
          <w:bCs w:val="false"/>
          <w:sz w:val="22"/>
          <w:szCs w:val="22"/>
        </w:rPr>
        <w:t>Trabajos en grupo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lo un representante del grupo se encargará de la postulación del trabajo, pero deberá especificar los nombres e información de contacto de los demás autores.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8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caso de que un trabajo grupal resulte ganador, el premio será para los participantes designados en la postulación, no para la institución educativa donde estudian.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 </w:t>
      </w:r>
    </w:p>
    <w:p>
      <w:pPr>
        <w:pStyle w:val="Heading4"/>
        <w:shd w:fill="FCFCFC" w:val="clear"/>
        <w:spacing w:before="120" w:after="204"/>
        <w:rPr>
          <w:rFonts w:ascii="Arial" w:hAnsi="Arial" w:eastAsia="Calibri" w:cs="Arial"/>
          <w:bCs w:val="false"/>
          <w:sz w:val="22"/>
          <w:szCs w:val="22"/>
        </w:rPr>
      </w:pPr>
      <w:r>
        <w:rPr>
          <w:rFonts w:eastAsia="Calibri" w:cs="Arial" w:ascii="Arial" w:hAnsi="Arial"/>
          <w:bCs w:val="false"/>
          <w:sz w:val="22"/>
          <w:szCs w:val="22"/>
        </w:rPr>
        <w:t>Criterios de selección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damentación técnica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orte y aplicabilidad dentro de la industria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gro de los objetivos planteados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ificación de la hipótesis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o del lenguaje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80"/>
        <w:ind w:left="1051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ridad en la exposición de las ideas</w:t>
      </w:r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 </w:t>
      </w:r>
    </w:p>
    <w:p>
      <w:pPr>
        <w:pStyle w:val="NormalWeb"/>
        <w:shd w:fill="FCFCFC" w:val="clear"/>
        <w:spacing w:before="0" w:after="0"/>
        <w:rPr>
          <w:rFonts w:ascii="Roboto;Arial" w:hAnsi="Roboto;Arial" w:cs="Roboto;Arial"/>
          <w:color w:val="000000"/>
          <w:shd w:fill="FCFCFC" w:val="clear"/>
        </w:rPr>
      </w:pPr>
      <w:r>
        <w:rPr>
          <w:rFonts w:cs="Roboto;Arial" w:ascii="Roboto;Arial" w:hAnsi="Roboto;Arial"/>
          <w:color w:val="000000"/>
          <w:shd w:fill="FCFCFC" w:val="clear"/>
        </w:rPr>
        <w:t>Los trabajos participantes deben haber sido publicados entre el primero de julio de 2022 y el 3 de agosto de 2023.</w:t>
      </w:r>
    </w:p>
    <w:p>
      <w:pPr>
        <w:pStyle w:val="NormalWeb"/>
        <w:shd w:fill="FCFCFC" w:val="clear"/>
        <w:spacing w:before="0" w:after="0"/>
        <w:rPr>
          <w:rFonts w:ascii="Roboto;Arial" w:hAnsi="Roboto;Arial" w:cs="Roboto;Arial"/>
          <w:color w:val="000000"/>
          <w:shd w:fill="FCFCFC" w:val="clear"/>
        </w:rPr>
      </w:pPr>
      <w:r>
        <w:rPr>
          <w:rFonts w:cs="Roboto;Arial" w:ascii="Roboto;Arial" w:hAnsi="Roboto;Arial"/>
          <w:color w:val="000000"/>
          <w:shd w:fill="FCFCFC" w:val="clear"/>
        </w:rPr>
      </w:r>
    </w:p>
    <w:p>
      <w:pPr>
        <w:pStyle w:val="NormalWeb"/>
        <w:shd w:fill="FCFCFC" w:val="clear"/>
        <w:spacing w:before="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ara consultar sobre el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remio Fasecolda al Periodismo de Seguros 2023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 y postularse, haga clic </w:t>
      </w:r>
      <w:hyperlink r:id="rId3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aquí.</w:t>
        </w:r>
      </w:hyperlink>
    </w:p>
    <w:p>
      <w:pPr>
        <w:pStyle w:val="NormalWeb"/>
        <w:shd w:fill="FCFCFC" w:val="clear"/>
        <w:spacing w:before="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Web"/>
        <w:shd w:fill="FCFCFC" w:val="clear"/>
        <w:spacing w:before="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hyperlink r:id="rId4">
        <w:r>
          <w:rPr>
            <w:rStyle w:val="InternetLink"/>
            <w:rFonts w:eastAsia="Calibri" w:cs="Arial" w:ascii="Arial" w:hAnsi="Arial"/>
            <w:bCs/>
            <w:sz w:val="22"/>
            <w:szCs w:val="22"/>
            <w:lang w:eastAsia="en-US"/>
          </w:rPr>
          <w:t>https://fasecolda.com/eventos/premio-fasecolda-al-periodismo-de-seguros-2023/</w:t>
        </w:r>
      </w:hyperlink>
    </w:p>
    <w:p>
      <w:pPr>
        <w:pStyle w:val="NormalWeb"/>
        <w:shd w:fill="FCFCFC" w:val="clear"/>
        <w:spacing w:before="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Roboto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premio-fasecolda-al-periodismo-de-seguros-2022/" TargetMode="External"/><Relationship Id="rId4" Type="http://schemas.openxmlformats.org/officeDocument/2006/relationships/hyperlink" Target="https://fasecolda.com/eventos/premio-fasecolda-al-periodismo-de-seguros-202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8:45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2-16T19:01:00Z</dcterms:modified>
  <cp:revision>6</cp:revision>
  <dc:subject/>
  <dc:title/>
</cp:coreProperties>
</file>