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2 de ene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secolda presenta documento para la identificación de riesgos ASG en el ramo de au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secolda pone a disposición el documento ‘Sostenibilidad en la operación de seguros: proyecto piloto para la identificación de riesgos ASG - Ramo de autos’ que </w:t>
      </w:r>
      <w:r>
        <w:rPr>
          <w:rFonts w:cs="Arial" w:ascii="Arial" w:hAnsi="Arial"/>
          <w:lang w:val="es-MX"/>
        </w:rPr>
        <w:t xml:space="preserve">desarrolla una metodología que les permite a las aseguradoras incorporar de forma práctica los aspectos </w:t>
      </w:r>
      <w:r>
        <w:rPr>
          <w:rStyle w:val="Emphasis"/>
          <w:rFonts w:cs="Arial" w:ascii="Arial" w:hAnsi="Arial"/>
          <w:i w:val="false"/>
          <w:iCs w:val="false"/>
          <w:shd w:fill="FFFFFF" w:val="clear"/>
        </w:rPr>
        <w:t>Ambientales, Sociales y de Gobernanza</w:t>
      </w:r>
      <w:r>
        <w:rPr>
          <w:rFonts w:cs="Arial" w:ascii="Arial" w:hAnsi="Arial"/>
          <w:shd w:fill="FFFFFF" w:val="clear"/>
        </w:rPr>
        <w:t> (</w:t>
      </w:r>
      <w:r>
        <w:rPr>
          <w:rStyle w:val="Emphasis"/>
          <w:rFonts w:cs="Arial" w:ascii="Arial" w:hAnsi="Arial"/>
          <w:i w:val="false"/>
          <w:iCs w:val="false"/>
          <w:shd w:fill="FFFFFF" w:val="clear"/>
        </w:rPr>
        <w:t>ASG</w:t>
      </w:r>
      <w:r>
        <w:rPr>
          <w:rFonts w:cs="Arial" w:ascii="Arial" w:hAnsi="Arial"/>
          <w:shd w:fill="FFFFFF" w:val="clear"/>
        </w:rPr>
        <w:t xml:space="preserve">) </w:t>
      </w:r>
      <w:r>
        <w:rPr>
          <w:rFonts w:cs="Arial" w:ascii="Arial" w:hAnsi="Arial"/>
          <w:lang w:val="es-MX"/>
        </w:rPr>
        <w:t>en las distintas líneas de seguros y presenta los resultados de un primer piloto para el ramo de a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documento consta de cinco secciones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imera contiene el marco conceptual que explica las bases teóricas para el desarrollo del estudi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egunda sección presenta un análisis de las características del ramo de automóviles y demuestra cómo aplicar los elementos del marco conceptu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tercera describe la información recolectada y la metodología para su obten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uarta sección expone un análisis de la información recolectada y se proponen recomendaciones para fortalecer la gestión de la sostenibilidad en el ramo de aut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la quinta sección se presentan las conclusiones y aprendizajes del estu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sultar el documento, haga clic aquí: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</w:rPr>
          <w:t>Núm. 4 (2022): Sostenibilidad en la operación de seguros: proyecto piloto para la identificación de riesgos ASG - Ramo de autos | Cuadernos Académicos Fasecolda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eastAsia="es-CO"/>
        </w:rPr>
        <w:t>Choques simples: Qué hacer cuando es entre dos vehículos no asegurados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Calibri"/>
          <w:b/>
          <w:b/>
          <w:bCs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Calibri" w:ascii="Arial" w:hAnsi="Arial"/>
          <w:b/>
          <w:bCs/>
          <w:color w:val="000000"/>
          <w:sz w:val="24"/>
          <w:szCs w:val="24"/>
          <w:shd w:fill="FFFFFF" w:val="clear"/>
          <w:lang w:eastAsia="es-CO"/>
        </w:rPr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Un choque simple es un encuentro violento entre dos o más vehículos o entre un vehículo y un objeto fijo, en el que no se presentan lesionados. </w:t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Calibri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Calibri" w:ascii="Arial" w:hAnsi="Arial"/>
          <w:color w:val="000000"/>
          <w:sz w:val="24"/>
          <w:szCs w:val="24"/>
          <w:shd w:fill="FFFFFF" w:val="clear"/>
          <w:lang w:eastAsia="es-CO"/>
        </w:rPr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Desde el 2022 ya no se requiere de la autoridad de tránsito para atender un choque simple. </w:t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Calibri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Calibri" w:ascii="Arial" w:hAnsi="Arial"/>
          <w:color w:val="000000"/>
          <w:sz w:val="24"/>
          <w:szCs w:val="24"/>
          <w:shd w:fill="FFFFFF" w:val="clear"/>
          <w:lang w:eastAsia="es-CO"/>
        </w:rPr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En caso de un choque entre dos vehículos no asegurados: </w:t>
      </w:r>
    </w:p>
    <w:p>
      <w:pPr>
        <w:pStyle w:val="Normal"/>
        <w:shd w:fill="FCFCFC" w:val="clear"/>
        <w:spacing w:lineRule="auto" w:line="240" w:before="0" w:after="0"/>
        <w:jc w:val="both"/>
        <w:textAlignment w:val="baseline"/>
        <w:rPr>
          <w:rFonts w:ascii="Arial" w:hAnsi="Arial" w:eastAsia="Times New Roman" w:cs="Calibri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Calibri" w:ascii="Arial" w:hAnsi="Arial"/>
          <w:color w:val="000000"/>
          <w:sz w:val="24"/>
          <w:szCs w:val="24"/>
          <w:shd w:fill="FFFFFF" w:val="clear"/>
          <w:lang w:eastAsia="es-CO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1. Trate de hacer una conciliación amistosa e inmediata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2. Si no logra una conciliación, recopile evidencias con fotos, videos o audios de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a. Identificación de conductores y vehículos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b. Daños en los vehículos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c. Posición final de los vehículos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d. Identificación del lugar del choque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e. Versiones de los conductores de las circunstancias del accidente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3. Una vez recaudada la información, los conductores deben mover los vehículos, evitando obstruir la circulación vehicular. No se requiere la presencia de la autoridad de tránsito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4. Durante la recopilación de evidencias del choque simple, los conductores podrán definir qué conductor es el responsable del accidente. 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5. Acuda a un Centro de Conciliación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Calibri"/>
          <w:color w:val="000000"/>
          <w:sz w:val="24"/>
          <w:szCs w:val="24"/>
          <w:shd w:fill="FFFFFF" w:val="clear"/>
          <w:lang w:eastAsia="es-CO"/>
        </w:rPr>
      </w:pPr>
      <w:r>
        <w:rPr>
          <w:rFonts w:eastAsia="Times New Roman" w:cs="Calibri" w:ascii="Arial" w:hAnsi="Arial"/>
          <w:color w:val="000000"/>
          <w:sz w:val="24"/>
          <w:szCs w:val="24"/>
          <w:shd w:fill="FFFFFF" w:val="clear"/>
          <w:lang w:eastAsia="es-CO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es-CO"/>
        </w:rPr>
        <w:t>Conozca más detalles de los procedimientos en caso de choque simple en www.premiosvia.com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hd w:fill="FFFFFF" w:val="clear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s-ES" w:eastAsia="es-CO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es-CO"/>
        </w:rPr>
        <w:br/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Xcontentpasted0">
    <w:name w:val="x_contentpasted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uadernosacademicos.fasecolda.com/index.php/cuadernos/issue/view/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1:0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1-11T22:34:00Z</dcterms:modified>
  <cp:revision>9</cp:revision>
  <dc:subject/>
  <dc:title/>
</cp:coreProperties>
</file>