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lang w:val="en-US" w:eastAsia="en-US"/>
        </w:rPr>
      </w:pPr>
      <w:r>
        <w:rPr>
          <w:rFonts w:eastAsia="BatangChe" w:cs="Arial" w:ascii="Arial" w:hAnsi="Arial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asecolda en línea 14 de jun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ci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secolda entregará a periodistas del país 30 becas en periodismo de seguros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l pasado 9 de junio se cerraron las inscripciones para los periodistas económicos que quisieran recibir una beca del 100% de su costo para el </w:t>
      </w:r>
      <w:r>
        <w:rPr>
          <w:rFonts w:cs="Arial" w:ascii="Arial" w:hAnsi="Arial"/>
          <w:b/>
          <w:sz w:val="24"/>
          <w:szCs w:val="24"/>
        </w:rPr>
        <w:t>Diplomado en Periodismo de Seguros</w:t>
      </w:r>
      <w:r>
        <w:rPr>
          <w:rFonts w:cs="Arial" w:ascii="Arial" w:hAnsi="Arial"/>
          <w:bCs/>
          <w:sz w:val="24"/>
          <w:szCs w:val="24"/>
        </w:rPr>
        <w:t xml:space="preserve"> que entrega Fasecolda, en convenio con el Instituto Nacional de Seguros - INS y la Universidad Externado de Colombi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on este espacio de formación, las nuevas generaciones de comunicadores tendrán la oportunidad de conocer el mundo de los seguros, que se enmarca en el conocimiento de los riesgos a los que se ven expuestos los colombianos, la manera de mitigarlos y su contribución con el desarrollo del país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n los próximos días daremos a conocer a los ganadores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aragraph"/>
        <w:spacing w:before="0" w:after="0"/>
        <w:jc w:val="both"/>
        <w:textAlignment w:val="baseline"/>
        <w:rPr>
          <w:rFonts w:ascii="Arial" w:hAnsi="Arial" w:eastAsia="Calibri" w:cs="Arial"/>
          <w:shd w:fill="FFFFFF" w:val="clear"/>
          <w:lang w:eastAsia="en-US"/>
        </w:rPr>
      </w:pPr>
      <w:r>
        <w:rPr>
          <w:rFonts w:eastAsia="Calibri" w:cs="Arial" w:ascii="Arial" w:hAnsi="Arial"/>
          <w:shd w:fill="FFFFFF" w:val="clear"/>
          <w:lang w:eastAsia="en-US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lang w:val="es-MX"/>
        </w:rPr>
      </w:pPr>
      <w:r>
        <w:rPr>
          <w:rStyle w:val="Eop"/>
          <w:rFonts w:cs="Arial" w:ascii="Arial" w:hAnsi="Arial"/>
          <w:color w:val="000000"/>
          <w:lang w:val="es-MX"/>
        </w:rPr>
        <w:t>​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  <w:lang w:val="es-MX"/>
        </w:rPr>
      </w:pPr>
      <w:r>
        <w:rPr>
          <w:rFonts w:cs="Arial" w:ascii="Arial" w:hAnsi="Arial"/>
          <w:sz w:val="24"/>
          <w:szCs w:val="24"/>
          <w:shd w:fill="FFFFFF" w:val="clear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or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shd w:fill="FFFFFF" w:val="clear"/>
          <w:lang w:val="en-US" w:eastAsia="en-US"/>
        </w:rPr>
        <w:t xml:space="preserve">Nacional de Seguros trabaja por la calidad de vida de comunidades Wayúu 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en-US" w:eastAsia="en-US"/>
        </w:rPr>
        <w:t xml:space="preserve">Nacional de Seguros viene implementando su proyecto de responsabilidad social empresarial en diversas comunidades de La Guajira durante los últimos años. 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en-US" w:eastAsia="en-US"/>
        </w:rPr>
        <w:t>En el 2021, extendieron su mano amiga a la Comunidad Wayúu, específicamente a la comunidad Chotchotsirra. Allí se construyó el primer pozo de agua, que brinda acceso a más de 300 familias a este líquido vital. 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en-US" w:eastAsia="en-US"/>
        </w:rPr>
        <w:t>En el 2022, se inició la construcción de un pozo de agua en la comunidad Comejenes para mejorar la calidad de vida y fortalecer el desarrollo de más de 100 familias. Además, emprendieron la iniciativa de donación de útiles escolares a los niños de esta comunidad y estuvieron de vuelta con las familias de Chotchotsirra con el fin de construir un galpón de gallinas para su progreso sostenible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en-US" w:eastAsia="en-US"/>
        </w:rPr>
        <w:t>A lo largo de este 2023, han trabajado con cerca de 50 familias y alrededor de 500 personas de la comunidad de Jucepia. Allí, se instaló el tercer pozo de extracción de agua con paneles solares y un sistema de motobomba de tecnología alemana, que ha permitido el acceso a agua dulce tanto para las personas como para los animales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en-US" w:eastAsia="en-US"/>
        </w:rPr>
        <w:t>Adicionalmente, estuvieron en la comunidad Kalouyachon, donde se implementó el programa ‘Huertas de Esperanza’. Este implicó diversos estudios de suelos, condiciones y especies para la generación de huertas productivas de aproximadamente una hectárea con sistema de riego por goteo, lo cual ha propiciado la seguridad alimentaria de la comunidad. 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en-US" w:eastAsia="en-US"/>
        </w:rPr>
        <w:t xml:space="preserve">La suma de estos proyectos ha impactado a más de 500 familias en total y ha mejorado sus condiciones de vida notablemente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Franklin Gothic Book" w:hAnsi="Franklin Gothic Book" w:eastAsia="Calibri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Wingdings" w:hAnsi="Wingdings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Franklin Gothic Book" w:hAnsi="Franklin Gothic Book" w:eastAsia="Calibri" w:cs="Times New Roman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Franklin Gothic Book" w:hAnsi="Franklin Gothic Book" w:eastAsia="Calibri" w:cs="Times New Roman"/>
    </w:rPr>
  </w:style>
  <w:style w:type="character" w:styleId="WW8Num42z4">
    <w:name w:val="WW8Num42z4"/>
    <w:qFormat/>
    <w:rPr/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Wingdings" w:hAnsi="Wingdings" w:eastAsia="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Flheadingtext">
    <w:name w:val="fl-heading-text"/>
    <w:basedOn w:val="Fuentedeprrafopredeter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Uiprovider">
    <w:name w:val="ui-provide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es-CO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xmsonormal">
    <w:name w:val="x_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default">
    <w:name w:val="x_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7:15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3-06-14T17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9B85ED54D42344BE94D2EFDC6134D3</vt:lpwstr>
  </property>
  <property fmtid="{D5CDD505-2E9C-101B-9397-08002B2CF9AE}" pid="3" name="_activity">
    <vt:lpwstr/>
  </property>
</Properties>
</file>